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유가공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83696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신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6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6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6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697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7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698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수료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입금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내역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698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8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6989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836966"/>
      <w:bookmarkEnd w:id="0"/>
      <w:r>
        <w:rPr/>
        <w:t>양허관세추천신청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89836967"/>
      <w:bookmarkEnd w:id="1"/>
      <w:r>
        <w:rPr/>
        <w:t xml:space="preserve">양허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836968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006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00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등으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89836969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29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6537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653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내역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결제 버튼을 누르면 현재문서를 결제를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4" w:name="__RefHeading___Toc89836970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536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53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일련번호를 클릭하면 현재 문서에 등록된 제품내역 리스트가 조회되며 리스트의 품목코드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문서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를 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89836971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8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6" w:name="__RefHeading___Toc89836972"/>
      <w:r>
        <w:rPr/>
        <w:t xml:space="preserve">양허관세추천서 </w:t>
      </w:r>
      <w:r>
        <w:rPr/>
        <w:t>–</w:t>
      </w:r>
      <w:r>
        <w:rPr/>
        <w:t xml:space="preserve"> 문서정보</w:t>
      </w:r>
      <w:bookmarkEnd w:id="6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58115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581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836973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8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9836974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7960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79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89836975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89836976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89836977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9836978"/>
      <w:bookmarkEnd w:id="12"/>
      <w:r>
        <w:rPr/>
        <w:t>품목</w:t>
      </w:r>
      <w:r>
        <w:rPr/>
        <w:t>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89836979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89836980"/>
      <w:bookmarkEnd w:id="14"/>
      <w:r>
        <w:rPr/>
        <w:t>수수료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89836981"/>
      <w:bookmarkEnd w:id="15"/>
      <w:r>
        <w:rPr/>
        <w:t>수수료 입금 내역</w:t>
      </w:r>
      <w:r>
        <w:rPr/>
        <w:t xml:space="preserve"> –</w:t>
      </w:r>
      <w:r>
        <w:rPr/>
        <w:t xml:space="preserve"> 입금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24123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89836982"/>
      <w:bookmarkEnd w:id="16"/>
      <w:r>
        <w:rPr/>
        <w:t>전자결제내역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757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상태 </w:t>
      </w:r>
      <w:r>
        <w:rPr>
          <w:sz w:val="24"/>
        </w:rPr>
        <w:t xml:space="preserve">: </w:t>
      </w:r>
      <w:r>
        <w:rPr>
          <w:sz w:val="24"/>
        </w:rPr>
        <w:t xml:space="preserve">거래상태는 </w:t>
      </w:r>
      <w:r>
        <w:rPr>
          <w:sz w:val="24"/>
        </w:rPr>
        <w:t>“</w:t>
      </w:r>
      <w:r>
        <w:rPr>
          <w:sz w:val="24"/>
        </w:rPr>
        <w:t>성공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중복거래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진행중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문서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문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으로    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89836983"/>
      <w:bookmarkEnd w:id="17"/>
      <w:r>
        <w:rPr/>
        <w:t>전자결제내역조회</w:t>
      </w:r>
      <w:r>
        <w:rPr/>
        <w:t>–</w:t>
      </w:r>
      <w:r>
        <w:rPr/>
        <w:t xml:space="preserve"> 내역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117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1"/>
        <w:rPr/>
      </w:pPr>
      <w:bookmarkStart w:id="18" w:name="__RefHeading___Toc89836984"/>
      <w:bookmarkEnd w:id="18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89836985"/>
      <w:bookmarkEnd w:id="19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4203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0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정용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 xml:space="preserve">가지의 조 </w:t>
      </w:r>
    </w:p>
    <w:p>
      <w:pPr>
        <w:pStyle w:val="Normal"/>
        <w:ind w:left="120" w:firstLine="360"/>
        <w:rPr>
          <w:sz w:val="24"/>
        </w:rPr>
      </w:pPr>
      <w:r>
        <w:rPr>
          <w:rFonts w:cs="굴림체"/>
          <w:sz w:val="24"/>
        </w:rPr>
        <w:t xml:space="preserve">           </w:t>
      </w:r>
      <w:r>
        <w:rPr>
          <w:sz w:val="24"/>
        </w:rPr>
        <w:t>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20" w:name="__RefHeading___Toc89836986"/>
      <w:bookmarkEnd w:id="20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3984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조회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21" w:name="__RefHeading___Toc89836987"/>
      <w:bookmarkEnd w:id="21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860" cy="42017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0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22" w:name="__RefHeading___Toc89836988"/>
      <w:bookmarkEnd w:id="22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391858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관리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3" w:name="__RefHeading___Toc89836989"/>
      <w:bookmarkEnd w:id="2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89836990"/>
      <w:bookmarkEnd w:id="24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03593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양허추천 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</w:t>
      </w:r>
    </w:p>
    <w:p>
      <w:pPr>
        <w:pStyle w:val="Normal"/>
        <w:ind w:left="120" w:firstLine="1680"/>
        <w:rPr/>
      </w:pP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Arial Unicode MS;Arial"/>
      <w:color w:val="000000"/>
      <w:kern w:val="0"/>
      <w:sz w:val="24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5:00Z</dcterms:created>
  <dc:creator>최영재</dc:creator>
  <dc:description/>
  <cp:keywords/>
  <dc:language>en-US</dc:language>
  <cp:lastModifiedBy>ZeaNs</cp:lastModifiedBy>
  <cp:lastPrinted>2004-11-17T13:28:00Z</cp:lastPrinted>
  <dcterms:modified xsi:type="dcterms:W3CDTF">2004-12-03T02:34:00Z</dcterms:modified>
  <cp:revision>64</cp:revision>
  <dc:subject/>
  <dc:title>프로젝트 수행계획서</dc:title>
</cp:coreProperties>
</file>