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협중앙회 양곡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204033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3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404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4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404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체오류통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4052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8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59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0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1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2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4063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6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7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7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7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7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4074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407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90204033"/>
      <w:bookmarkEnd w:id="0"/>
      <w:r>
        <w:rPr/>
        <w:t>양허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90204034"/>
      <w:bookmarkEnd w:id="1"/>
      <w:r>
        <w:rPr/>
        <w:t xml:space="preserve">양허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90204035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615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61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90204036"/>
      <w:bookmarkEnd w:id="3"/>
      <w:r>
        <w:rPr/>
        <w:t xml:space="preserve">양허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43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6917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691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90204037"/>
      <w:bookmarkEnd w:id="4"/>
      <w:r>
        <w:rPr/>
        <w:t xml:space="preserve">양허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7265" cy="44094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265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90204038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872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87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양허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90204039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97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6795" cy="71526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795" cy="715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양허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90204040"/>
      <w:bookmarkEnd w:id="7"/>
      <w:r>
        <w:rPr/>
        <w:t xml:space="preserve">양허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3"/>
      </w:tblGrid>
      <w:tr>
        <w:trPr>
          <w:trHeight w:val="366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942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양허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90204041"/>
      <w:bookmarkEnd w:id="8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90204042"/>
      <w:bookmarkEnd w:id="9"/>
      <w:r>
        <w:rPr/>
        <w:t xml:space="preserve">할당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513715" cy="1285875"/>
                <wp:effectExtent l="3810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1285920"/>
                        </a:xfrm>
                        <a:prstGeom prst="bentConnector4">
                          <a:avLst>
                            <a:gd name="adj1" fmla="val -10193"/>
                            <a:gd name="adj2" fmla="val 58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432.05pt;margin-top:178.6pt;width:36.65pt;height:101.2pt;flip:x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90204043"/>
      <w:bookmarkEnd w:id="10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4646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46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1" w:name="__RefHeading___Toc90204044"/>
      <w:bookmarkEnd w:id="11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70846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708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90204045"/>
      <w:bookmarkEnd w:id="12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66790" cy="43522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790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90204046"/>
      <w:bookmarkEnd w:id="13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26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5388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53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90204047"/>
      <w:bookmarkEnd w:id="14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71869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718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할당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90204048"/>
      <w:bookmarkEnd w:id="15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860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6" w:name="__RefHeading___Toc90204049"/>
      <w:bookmarkEnd w:id="16"/>
      <w:r>
        <w:rPr/>
        <w:t>업체오류통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90204050"/>
      <w:bookmarkEnd w:id="17"/>
      <w:r>
        <w:rPr/>
        <w:t>업체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9592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/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90204051"/>
      <w:r>
        <w:rPr/>
        <w:t>오류통보서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728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통보 처리를 한 경우 만들어진 오류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1"/>
        <w:rPr/>
      </w:pPr>
      <w:bookmarkStart w:id="19" w:name="__RefHeading___Toc90204052"/>
      <w:bookmarkEnd w:id="1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90204053"/>
      <w:bookmarkEnd w:id="2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90204054"/>
      <w:bookmarkEnd w:id="2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90204055"/>
      <w:bookmarkEnd w:id="2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90204056"/>
      <w:bookmarkEnd w:id="2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90204057"/>
      <w:bookmarkEnd w:id="24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90204058"/>
      <w:bookmarkEnd w:id="25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90204059"/>
      <w:bookmarkEnd w:id="26"/>
      <w:r>
        <w:rPr/>
        <w:t>일반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90204060"/>
      <w:bookmarkEnd w:id="27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90204061"/>
      <w:bookmarkEnd w:id="28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90204062"/>
      <w:bookmarkEnd w:id="29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77" w:hanging="397"/>
        <w:rPr/>
      </w:pPr>
      <w:bookmarkStart w:id="30" w:name="__RefHeading___Toc90204063"/>
      <w:bookmarkEnd w:id="30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1" w:name="__RefHeading___Toc90204064"/>
      <w:bookmarkEnd w:id="31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371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3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2" w:name="__RefHeading___Toc90204065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23456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배정관리의 기준이 되는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을 기준으로 배정관리를 하는 경우 각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마다 품목구분을 정확히 입력하여 배정량 차감이 가능하도록 한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구분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일반코드관리에서 입력한 품목구분 정보에서 선택하여 입력 가능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3" w:name="__RefHeading___Toc90204066"/>
      <w:bookmarkEnd w:id="33"/>
      <w:r>
        <w:rPr/>
        <w:t>배정처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0217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0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4" w:name="__RefHeading___Toc90204067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3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63144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단위농협</w:t>
      </w:r>
      <w:r>
        <w:rPr>
          <w:rFonts w:cs="굴림;Gulim"/>
          <w:sz w:val="24"/>
        </w:rPr>
        <w:t>/</w:t>
      </w:r>
      <w:r>
        <w:rPr>
          <w:rFonts w:cs="굴림;Gulim"/>
          <w:sz w:val="24"/>
        </w:rPr>
        <w:t>축협 등 배정량을 등록하기 위한 기본적인 배정처를 등록하는 화면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를 구분하기 위한 코드로 중복되지 않도록 입력한다</w:t>
      </w:r>
      <w:r>
        <w:rPr>
          <w:rFonts w:cs="굴림;Gulim"/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회원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가 전자민원에 가입한 경우 가입회원코드를 선택하여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5" w:name="__RefHeading___Toc90204068"/>
      <w:bookmarkEnd w:id="35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4218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6" w:name="__RefHeading___Toc90204069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3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09931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종류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</w:t>
      </w:r>
      <w:r>
        <w:rPr>
          <w:sz w:val="24"/>
        </w:rPr>
        <w:t xml:space="preserve">/FTA </w:t>
      </w:r>
      <w:r>
        <w:rPr>
          <w:sz w:val="24"/>
        </w:rPr>
        <w:t>구분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코드 </w:t>
      </w:r>
      <w:r>
        <w:rPr>
          <w:sz w:val="24"/>
        </w:rPr>
        <w:t xml:space="preserve">: </w:t>
      </w:r>
      <w:r>
        <w:rPr>
          <w:sz w:val="24"/>
        </w:rPr>
        <w:t>배정처 등록에서 입력한 내용을 조회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해당년도의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7" w:name="__RefHeading___Toc90204070"/>
      <w:bookmarkEnd w:id="37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371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3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별로 추천 잔량을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잔량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</w:t>
      </w:r>
      <w:r>
        <w:rPr>
          <w:sz w:val="24"/>
        </w:rPr>
        <w:t>(</w:t>
      </w:r>
      <w:r>
        <w:rPr>
          <w:sz w:val="24"/>
        </w:rPr>
        <w:t>단위농협잔량정보 참조</w:t>
      </w:r>
      <w:r>
        <w:rPr>
          <w:sz w:val="24"/>
        </w:rPr>
        <w:t>)</w:t>
      </w:r>
      <w:r>
        <w:rPr>
          <w:sz w:val="24"/>
        </w:rPr>
        <w:t>로 이동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8" w:name="__RefHeading___Toc90204071"/>
      <w:bookmarkEnd w:id="38"/>
      <w:r>
        <w:rPr/>
        <w:t xml:space="preserve">배정잔량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239458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9" w:name="__RefHeading___Toc90204072"/>
      <w:bookmarkEnd w:id="39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4218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에 배정한 내역 및 추천서 발급으로 추천해준 수량 및 잔량 등을 일자별로 상세하게 조회할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내역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로 이동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40" w:name="__RefHeading___Toc90204073"/>
      <w:bookmarkEnd w:id="40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87591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90204074"/>
      <w:bookmarkEnd w:id="41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42" w:name="__RefHeading___Toc90204075"/>
      <w:bookmarkEnd w:id="42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7590" cy="656653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656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</w:p>
    <w:p>
      <w:pPr>
        <w:pStyle w:val="Normal"/>
        <w:ind w:left="2400" w:firstLine="360"/>
        <w:rPr>
          <w:sz w:val="24"/>
        </w:rPr>
      </w:pP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 정보는 신청일자</w:t>
      </w:r>
      <w:r>
        <w:rPr>
          <w:sz w:val="24"/>
        </w:rPr>
        <w:t xml:space="preserve">, </w:t>
      </w:r>
      <w:r>
        <w:rPr>
          <w:sz w:val="24"/>
        </w:rPr>
        <w:t>추</w:t>
      </w:r>
    </w:p>
    <w:p>
      <w:pPr>
        <w:pStyle w:val="Normal"/>
        <w:ind w:left="2400" w:firstLine="360"/>
        <w:rPr>
          <w:sz w:val="24"/>
        </w:rPr>
      </w:pPr>
      <w:r>
        <w:rPr>
          <w:sz w:val="24"/>
        </w:rPr>
        <w:t xml:space="preserve">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세관통보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 통보에 대한 문서정보</w:t>
      </w:r>
      <w:r>
        <w:rPr>
          <w:sz w:val="24"/>
        </w:rPr>
        <w:t>,</w:t>
      </w:r>
      <w:r>
        <w:rPr>
          <w:sz w:val="24"/>
        </w:rPr>
        <w:t>란내역</w:t>
      </w:r>
      <w:r>
        <w:rPr>
          <w:sz w:val="24"/>
        </w:rPr>
        <w:t xml:space="preserve">, </w:t>
      </w:r>
      <w:r>
        <w:rPr>
          <w:sz w:val="24"/>
        </w:rPr>
        <w:t>제품정보는 통지일</w:t>
      </w:r>
    </w:p>
    <w:p>
      <w:pPr>
        <w:pStyle w:val="Normal"/>
        <w:ind w:left="920" w:firstLine="680"/>
        <w:rPr>
          <w:sz w:val="24"/>
        </w:rPr>
      </w:pPr>
      <w:r>
        <w:rPr>
          <w:rFonts w:cs="굴림체"/>
          <w:sz w:val="24"/>
        </w:rPr>
        <w:t xml:space="preserve">  </w:t>
      </w:r>
      <w:r>
        <w:rPr>
          <w:sz w:val="24"/>
        </w:rPr>
        <w:t xml:space="preserve">자의 기준으로 </w:t>
      </w:r>
      <w:r>
        <w:rPr>
          <w:sz w:val="24"/>
        </w:rPr>
        <w:t>excel</w:t>
      </w:r>
      <w:r>
        <w:rPr>
          <w:sz w:val="24"/>
        </w:rPr>
        <w:t>로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통관결과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관세추천 통관결과통보에 대한 문서정보는 수리일자의 기준</w:t>
      </w:r>
    </w:p>
    <w:p>
      <w:pPr>
        <w:pStyle w:val="Normal"/>
        <w:ind w:left="920" w:firstLine="680"/>
        <w:rPr>
          <w:sz w:val="24"/>
        </w:rPr>
      </w:pPr>
      <w:r>
        <w:rPr>
          <w:rFonts w:cs="굴림체"/>
          <w:sz w:val="24"/>
        </w:rPr>
        <w:t xml:space="preserve">  </w:t>
      </w:r>
      <w:r>
        <w:rPr>
          <w:sz w:val="24"/>
        </w:rPr>
        <w:t xml:space="preserve">으로 </w:t>
      </w:r>
      <w:r>
        <w:rPr>
          <w:sz w:val="24"/>
        </w:rPr>
        <w:t>excel</w:t>
      </w:r>
      <w:r>
        <w:rPr>
          <w:sz w:val="24"/>
        </w:rPr>
        <w:t>로 다운로 받는다</w:t>
      </w:r>
      <w:r>
        <w:rPr>
          <w:sz w:val="24"/>
        </w:rPr>
        <w:t>.</w:t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0:00Z</dcterms:created>
  <dc:creator>최영재</dc:creator>
  <dc:description/>
  <dc:language>en-US</dc:language>
  <cp:lastModifiedBy>zeans</cp:lastModifiedBy>
  <cp:lastPrinted>2004-12-06T13:37:00Z</cp:lastPrinted>
  <dcterms:modified xsi:type="dcterms:W3CDTF">2004-12-07T17:48:00Z</dcterms:modified>
  <cp:revision>76</cp:revision>
  <dc:subject/>
  <dc:title>프로젝트 수행계획서</dc:title>
</cp:coreProperties>
</file>