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반도체산업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120475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세감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76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업무</w:t>
            </w:r>
            <w:r>
              <w:rPr>
                <w:rStyle w:val="IndexLink"/>
              </w:rPr>
              <w:t xml:space="preserve"> –  </w:t>
            </w:r>
            <w:r>
              <w:rPr>
                <w:rStyle w:val="IndexLink"/>
              </w:rPr>
              <w:t>개요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77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신청서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78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등록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수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79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품목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80">
            <w:r>
              <w:rPr>
                <w:rStyle w:val="IndexLink"/>
              </w:rPr>
              <w:t>５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품목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일괄등록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81">
            <w:r>
              <w:rPr>
                <w:rStyle w:val="IndexLink"/>
              </w:rPr>
              <w:t>６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서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82">
            <w:r>
              <w:rPr>
                <w:rStyle w:val="IndexLink"/>
              </w:rPr>
              <w:t>７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문서정보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483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세감면물품품심의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84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장비별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물품업로드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85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장비별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물품업로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등록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86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장비별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물품업로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87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물품잔량조회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488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오류내역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89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오류내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통보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90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오류내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통보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문서정보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49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92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정보관리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93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정보관리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상세정보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94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제품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95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제품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96">
            <w:r>
              <w:rPr>
                <w:rStyle w:val="IndexLink"/>
              </w:rPr>
              <w:t>５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청</w:t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97">
            <w:r>
              <w:rPr>
                <w:rStyle w:val="IndexLink"/>
              </w:rPr>
              <w:t>６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청</w:t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98">
            <w:r>
              <w:rPr>
                <w:rStyle w:val="IndexLink"/>
              </w:rPr>
              <w:t>７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환율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499">
            <w:r>
              <w:rPr>
                <w:rStyle w:val="IndexLink"/>
              </w:rPr>
              <w:t>８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환율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환율정보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500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501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 xml:space="preserve">Excel </w:t>
            </w:r>
            <w:r>
              <w:rPr>
                <w:rStyle w:val="IndexLink"/>
              </w:rPr>
              <w:t>다운로드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120475"/>
      <w:bookmarkEnd w:id="0"/>
      <w:r>
        <w:rPr/>
        <w:t>관세감면 추천 신청서</w:t>
      </w:r>
    </w:p>
    <w:p>
      <w:pPr>
        <w:pStyle w:val="Heading2"/>
        <w:rPr/>
      </w:pPr>
      <w:bookmarkStart w:id="1" w:name="__RefHeading___Toc121120476"/>
      <w:bookmarkStart w:id="2" w:name="OLE_LINK1"/>
      <w:bookmarkEnd w:id="1"/>
      <w:bookmarkEnd w:id="2"/>
      <w:r>
        <w:rPr/>
        <w:t xml:space="preserve">관세감면추천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120765" cy="3942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942000"/>
                          <a:chOff x="0" y="0"/>
                          <a:chExt cx="6120720" cy="394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720" cy="39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040" y="154800"/>
                            <a:ext cx="675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040" y="154800"/>
                            <a:ext cx="8812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반도체산업협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103680"/>
                            <a:ext cx="6742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155592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감면추천신청서 작성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569520"/>
                            <a:ext cx="1245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 감면 물품 심의 신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537840"/>
                            <a:ext cx="570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물품심의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414000"/>
                            <a:ext cx="570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심의신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569520"/>
                            <a:ext cx="570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물품심의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720" y="829440"/>
                            <a:ext cx="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" y="933480"/>
                            <a:ext cx="67500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심의된 물품에 한하여 관세 감면 신청서 작성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55592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감면추천신청서 조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240" y="2282040"/>
                            <a:ext cx="777240" cy="2595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2318400"/>
                            <a:ext cx="5187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502920"/>
                            <a:ext cx="13474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504440"/>
                            <a:ext cx="13474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67280"/>
                            <a:ext cx="57096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496160"/>
                            <a:ext cx="13482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0" y="176400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569520"/>
                            <a:ext cx="124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25760"/>
                            <a:ext cx="12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137040" y="2282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200" y="159588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1400040"/>
                            <a:ext cx="570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1586880"/>
                            <a:ext cx="570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187452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통보서 작성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0" y="1815480"/>
                            <a:ext cx="9856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434840" y="212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5360" y="52632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통보서 조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440" y="467280"/>
                            <a:ext cx="100440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563720" y="622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66360" y="1779120"/>
                            <a:ext cx="777240" cy="2592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240" y="1815480"/>
                            <a:ext cx="518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555160" y="1778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2160" y="2801160"/>
                            <a:ext cx="8812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4760" y="2852280"/>
                            <a:ext cx="777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접수통보서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13520" y="2801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4920" y="285228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감면추천서 작성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240" y="2801160"/>
                            <a:ext cx="124524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785760" y="29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2160" y="3319920"/>
                            <a:ext cx="8812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4760" y="3371760"/>
                            <a:ext cx="777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통보서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285228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감면추천서 조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2801160"/>
                            <a:ext cx="124524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680" y="337176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통보서 조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3319920"/>
                            <a:ext cx="124524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452240" y="347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52960" y="29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6960" y="2748240"/>
                            <a:ext cx="570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3267000"/>
                            <a:ext cx="570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120720" cy="394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5pt;height:310.4pt" coordorigin="0,0" coordsize="9639,6208">
                <v:rect id="shape_0" stroked="f" o:allowincell="f" style="position:absolute;left:0;top:0;width:9638;height:62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2;top:244;width:1062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244;width:138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반도체산업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163;width:1061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2450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감면추천신청서 작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897;width:1961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 감면 물품 심의 신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847;width:89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물품심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652;width:89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심의신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897;width:89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물품심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0,1306" to="1390,2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5;top:1470;width:1062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심의된 물품에 한하여 관세 감면 신청서 작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2450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감면추천신청서 조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4328;top:3594;width:1223;height:408;mso-wrap-style:none;v-text-anchor:middle;mso-position-horizontal-relative:char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85;top:3651;width:816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7;top:792;width:2121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7;top:2369;width:2121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11;top:736;width:898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02;top:2356;width:2122;height:4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449,2778" to="4000,2778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449,897" to="4409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2,1143" to="4409,11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40;top:359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449,2513" to="4000,2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3;top:2205;width:89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2499;width:89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2952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통보서 작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08;top:2859;width:1551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6984;top:334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300;top:829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통보서 조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88;top:736;width:1581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187;top:9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36;top:2802;width:1223;height:407;mso-wrap-style:none;v-text-anchor:middle;mso-position-horizontal-relative:char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495;top:2859;width:815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48;top:280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7515;top:4411;width:1387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77;top:4492;width:1223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접수통보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10;top:441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165;top:4492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감면추천서 작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02;top:4411;width:1960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5962;top:46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7515;top:5228;width:1387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77;top:5310;width:1223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통보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4492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감면추천서 조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7;top:4411;width:1960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89;top:5310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통보서 조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7;top:5228;width:1960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287;top:547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8;top:46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40;top:4328;width:89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5145;width:89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9638;height:620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ind w:left="240" w:hanging="240"/>
        <w:rPr/>
      </w:pPr>
      <w:r>
        <w:rPr>
          <w:rFonts w:cs="굴림체"/>
          <w:sz w:val="24"/>
        </w:rPr>
        <w:t xml:space="preserve">신청업체에서 관세감면 물품심의신청을 한다 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심의심청의 물품내역은 예제 엑셀 파일에 심의 물품을 정리하여 심의신청시에 업로드함다</w:t>
      </w:r>
      <w:r>
        <w:rPr>
          <w:rFonts w:cs="굴림체"/>
          <w:sz w:val="24"/>
        </w:rPr>
        <w:t>).</w:t>
      </w:r>
    </w:p>
    <w:p>
      <w:pPr>
        <w:pStyle w:val="Normal"/>
        <w:rPr/>
      </w:pPr>
      <w:r>
        <w:rPr>
          <w:rFonts w:cs="굴림체"/>
          <w:sz w:val="24"/>
        </w:rPr>
        <w:t>관세감면 물품심의 승인을 받은 장비 별 물품에 한하여 업에는 관세감면추천신청서를 작성할 수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관세감면 신청서는 직접 입력할 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/>
      </w:pPr>
      <w:r>
        <w:rPr>
          <w:rFonts w:cs="굴림체"/>
          <w:sz w:val="24"/>
        </w:rPr>
        <w:t>협회에서는 각 신청업체들이 신청한 관세감면추천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경우 오류통보를 하고 이상이 없을 경우 승인버튼을 눌려 세관통보서를 작성해서 세관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세관에서는 세관통보서 내용이 이상이 없을 경우 통관절차를 마무리 한 후 통관결과를 협회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  <w:bookmarkStart w:id="3" w:name="OLE_LINK1"/>
      <w:bookmarkStart w:id="4" w:name="OLE_LINK1"/>
      <w:bookmarkEnd w:id="4"/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5" w:name="__RefHeading___Toc121120477"/>
      <w:r>
        <w:rPr/>
        <w:t>관세감면추천신청서</w:t>
      </w:r>
      <w:bookmarkEnd w:id="5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57900" cy="42995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369" t="26100" r="20597" b="14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429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작성된 관세감면추천신청서를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승인이 완료된 문서는 리스트의 상태 항목에 승인완료로 나타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기관으로부터 오류통보를 받은 문서는 리스트의 상태 항목에 오류통보로 나타난다</w:t>
      </w:r>
      <w:r>
        <w:rPr>
          <w:sz w:val="24"/>
        </w:rPr>
        <w:t>.</w:t>
      </w:r>
    </w:p>
    <w:p>
      <w:pPr>
        <w:pStyle w:val="Normal"/>
        <w:ind w:left="480" w:hanging="0"/>
        <w:rPr/>
      </w:pPr>
      <w:r>
        <w:rPr>
          <w:sz w:val="24"/>
        </w:rPr>
        <w:t xml:space="preserve">( </w:t>
      </w:r>
      <w:r>
        <w:rPr>
          <w:sz w:val="24"/>
        </w:rPr>
        <w:t>이 경우 오류통보를 클릭하면 상세한 오류내역을 확인할 수 있다</w:t>
      </w:r>
      <w:r>
        <w:rPr>
          <w:sz w:val="24"/>
        </w:rPr>
        <w:t>.)</w:t>
      </w:r>
    </w:p>
    <w:p>
      <w:pPr>
        <w:pStyle w:val="Normal"/>
        <w:ind w:left="480" w:hanging="0"/>
        <w:rPr/>
      </w:pPr>
      <w:r>
        <w:rPr>
          <w:sz w:val="24"/>
        </w:rPr>
        <w:t>오류통보 내역을 확인 한 이후에는 문서를 수정한 후 다시 기관에 송신하도록 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리스트에 조회되어 있는 문서 정보를 엑셀 파일로 저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 개만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들이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 조회의 사용법에 대한 방법을 확인 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항목 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 상호</w:t>
      </w:r>
      <w:r>
        <w:rPr>
          <w:sz w:val="24"/>
        </w:rPr>
        <w:t>”</w:t>
      </w:r>
      <w:r>
        <w:rPr>
          <w:sz w:val="24"/>
        </w:rPr>
        <w:t xml:space="preserve"> 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21120478"/>
      <w:r>
        <w:rPr/>
        <w:t>관세감면추천신청서 등록</w:t>
      </w:r>
      <w:r>
        <w:rPr/>
        <w:t>/</w:t>
      </w:r>
      <w:r>
        <w:rPr/>
        <w:t>수정</w:t>
      </w:r>
      <w:bookmarkEnd w:id="6"/>
      <w:r>
        <w:rPr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2"/>
      </w:tblGrid>
      <w:tr>
        <w:trPr>
          <w:trHeight w:val="321" w:hRule="atLeast"/>
          <w:cantSplit w:val="true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7" w:hRule="atLeast"/>
          <w:cantSplit w:val="true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580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58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60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관세감면추천신청서를 작성하여 기관으로 송신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문서 작성한 이후에 송신이 가능하다</w:t>
      </w:r>
      <w:r>
        <w:rPr>
          <w:sz w:val="24"/>
        </w:rPr>
        <w:t>.</w:t>
      </w:r>
    </w:p>
    <w:p>
      <w:pPr>
        <w:pStyle w:val="Heading3"/>
        <w:rPr/>
      </w:pPr>
      <w:r>
        <w:rPr/>
        <w:t>기능</w:t>
      </w:r>
    </w:p>
    <w:tbl>
      <w:tblPr>
        <w:tblW w:w="982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 등록 사용법에 대한 방법을 확인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입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장비의 상세품목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신규 작업 시 자사 정보를 이용하여 자동으로 생성해 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총 금 액 </w:t>
      </w:r>
      <w:r>
        <w:rPr>
          <w:sz w:val="24"/>
        </w:rPr>
        <w:t xml:space="preserve">: </w:t>
      </w:r>
      <w:r>
        <w:rPr>
          <w:sz w:val="24"/>
        </w:rPr>
        <w:t xml:space="preserve">총 금액 항목은 장비별 품목 등록 시 장비별 품목의 수입금액의 </w:t>
      </w:r>
    </w:p>
    <w:p>
      <w:pPr>
        <w:pStyle w:val="Normal"/>
        <w:ind w:left="920" w:firstLine="919"/>
        <w:rPr/>
      </w:pPr>
      <w:r>
        <w:rPr>
          <w:sz w:val="24"/>
        </w:rPr>
        <w:t>총 합이 계산되어 자동으로 입력 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장비정보 </w:t>
      </w:r>
      <w:r>
        <w:rPr>
          <w:sz w:val="24"/>
        </w:rPr>
        <w:t xml:space="preserve">: </w:t>
      </w:r>
      <w:r>
        <w:rPr>
          <w:sz w:val="24"/>
        </w:rPr>
        <w:t>수정이 되면 이전에 등록된 장비 상세품목이 삭제된다</w:t>
      </w:r>
      <w:r>
        <w:rPr>
          <w:sz w:val="24"/>
        </w:rPr>
        <w:t>.</w:t>
      </w:r>
    </w:p>
    <w:p>
      <w:pPr>
        <w:pStyle w:val="Normal"/>
        <w:ind w:left="920" w:firstLine="919"/>
        <w:rPr>
          <w:sz w:val="24"/>
        </w:rPr>
      </w:pPr>
      <w:r>
        <w:rPr>
          <w:sz w:val="24"/>
        </w:rPr>
      </w:r>
    </w:p>
    <w:p>
      <w:pPr>
        <w:pStyle w:val="Normal"/>
        <w:ind w:left="920" w:firstLine="91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21120479"/>
      <w:bookmarkEnd w:id="7"/>
      <w:r>
        <w:rPr/>
        <w:t>관세감면추천신청서 상세품목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540" w:hanging="36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7663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76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60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상세품목등록은 장비내역에서 등록한 장비에 해당되는 심의된 품목을 등록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신규버튼 클릭 시 등록된 장비에 해당하는 심의된 품목 리스트가 조회되며 이중 등록하고자 하는 품목의 수량 입력으로 상세품목들을 등록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등록된 품목의 </w:t>
      </w:r>
      <w:r>
        <w:rPr>
          <w:sz w:val="24"/>
        </w:rPr>
        <w:t>HS</w:t>
      </w:r>
      <w:r>
        <w:rPr>
          <w:sz w:val="24"/>
        </w:rPr>
        <w:t>번호를 일괄적으로 수정할 수 있다</w:t>
      </w:r>
      <w:r>
        <w:rPr>
          <w:sz w:val="24"/>
        </w:rPr>
        <w:t>.</w:t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일련번호를 클릭하면 현재 문서에 등록된 품목내역 정보가 등록화면에 조회되어 수정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신규버튼을 누르면 장비에 해당되는 상세품목 내역을 보여주는 창이 보이고 수량과 금액을 입력하여 일괄로 등록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 등록 사용법에 대한 방법을 확인 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8" w:name="__RefHeading___Toc121120480"/>
      <w:bookmarkEnd w:id="8"/>
      <w:r>
        <w:rPr/>
        <w:t>관세감면추천신청서 상세품목 일괄등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8729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87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상세품목등록에서 신규 버튼을 클릭하면 장비내역에 해당되는 심의된 품목이 조회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조회된 품목 중에 등록하고자 하는 품목에 대하여 신청할 수량을 기입하면 자동으로 단가를 적용하여 금액을 계산되며 등록버튼을 누르면 상세품목에 해당 품목이 등록된다</w:t>
      </w:r>
      <w:r>
        <w:rPr>
          <w:sz w:val="24"/>
        </w:rPr>
        <w:t xml:space="preserve">. </w:t>
      </w:r>
      <w:r>
        <w:rPr>
          <w:sz w:val="24"/>
        </w:rPr>
        <w:t>이때 여러 개 품목을 일괄로 선택하여 등록할 수 있다</w:t>
      </w:r>
      <w:r>
        <w:rPr>
          <w:sz w:val="24"/>
        </w:rPr>
        <w:t>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체크박스에 체크된 품목만 일괄등록 품목에 해당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수량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단가 수정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량과 단가를 수정하면 두 값을 자동 계산하여 금액을 채워주며 수정이 가해진 품목의 리스트 체크박스는 선택되어 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등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리스트 체크 박스에 선택되어진 품목만이 일괄 등록하여 저장되고 다시 일괄등록 화면으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에는 신규등록 저장은 없으며 일괄등록으로 등록되어진 상세품목의 정보 수정만을 할 수 있는 기능만을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상세품목이 일괄 등록되어지고 일과등록화면은 닫아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121120481"/>
      <w:r>
        <w:rPr/>
        <w:t>관세감면추천서</w:t>
      </w:r>
      <w:bookmarkEnd w:id="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483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48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리스트에 조회되어 있는 문서 정보를 엑셀 파일로 저장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추천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 xml:space="preserve">가지의 </w:t>
      </w:r>
    </w:p>
    <w:p>
      <w:pPr>
        <w:pStyle w:val="Normal"/>
        <w:ind w:left="120" w:hanging="0"/>
        <w:rPr/>
      </w:pPr>
      <w:r>
        <w:rPr>
          <w:sz w:val="24"/>
        </w:rPr>
        <w:tab/>
        <w:tab/>
        <w:t xml:space="preserve">  </w:t>
      </w:r>
      <w:r>
        <w:rPr>
          <w:sz w:val="24"/>
        </w:rPr>
        <w:t>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rPr/>
      </w:pPr>
      <w:r>
        <w:rPr/>
        <w:t xml:space="preserve"> </w:t>
      </w:r>
      <w:bookmarkStart w:id="10" w:name="__RefHeading___Toc121120482"/>
      <w:r>
        <w:rPr/>
        <w:t xml:space="preserve">관세감면추천서 </w:t>
      </w:r>
      <w:r>
        <w:rPr/>
        <w:t>–</w:t>
      </w:r>
      <w:r>
        <w:rPr/>
        <w:t xml:space="preserve"> 문서정보</w:t>
      </w:r>
      <w:bookmarkEnd w:id="10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69894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698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관세감면추천신청서가 승인되어 기관으로부터 받은 추천서를 조회하는 화면이다</w:t>
      </w:r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되는 품목내역에 연결된 세부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기관으로부터 수신받은 추천서의 관리번호로 자동으로 생성되는 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기관에 송신한 신청서의 관리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기관에서 부여받은 추천번호로써 세관에 신고된 번호이므로 수입신고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작성시 사용되는 번호임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1" w:name="__RefHeading___Toc121120483"/>
      <w:bookmarkEnd w:id="11"/>
      <w:r>
        <w:rPr/>
        <w:t>관세감면물품품심의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2" w:name="__RefHeading___Toc121120484"/>
      <w:r>
        <w:rPr/>
        <w:t>장비별 물품업로드</w:t>
      </w:r>
      <w:bookmarkEnd w:id="12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5040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50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관세감면물품 심의를 신청한 내역을 조회하는 화면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항목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신규버튼을 누르면 장비내용과 품목엑셀을 업로드 할 문서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년도 </w:t>
      </w:r>
      <w:r>
        <w:rPr>
          <w:sz w:val="24"/>
        </w:rPr>
        <w:t xml:space="preserve">: </w:t>
      </w:r>
      <w:r>
        <w:rPr>
          <w:sz w:val="24"/>
        </w:rPr>
        <w:t>관세감면물품 심의 신청한 년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>관세감면물품 심의 신청시에 장비에 해당하는 심의 차수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승인여부 </w:t>
      </w:r>
      <w:r>
        <w:rPr>
          <w:sz w:val="24"/>
        </w:rPr>
        <w:t xml:space="preserve">: </w:t>
      </w:r>
      <w:r>
        <w:rPr>
          <w:sz w:val="24"/>
        </w:rPr>
        <w:t xml:space="preserve">관세감면물품 심의 신청서에 대하여 심의 승인을 하면 </w:t>
      </w:r>
      <w:r>
        <w:rPr>
          <w:sz w:val="24"/>
        </w:rPr>
        <w:t>‘</w:t>
      </w:r>
      <w:r>
        <w:rPr>
          <w:sz w:val="24"/>
        </w:rPr>
        <w:t>Y</w:t>
      </w:r>
      <w:r>
        <w:rPr>
          <w:sz w:val="24"/>
        </w:rPr>
        <w:t>’</w:t>
      </w:r>
      <w:r>
        <w:rPr>
          <w:sz w:val="24"/>
        </w:rPr>
        <w:t xml:space="preserve">로 나타나며 </w:t>
      </w:r>
    </w:p>
    <w:p>
      <w:pPr>
        <w:pStyle w:val="Normal"/>
        <w:ind w:left="920" w:firstLine="917"/>
        <w:rPr/>
      </w:pPr>
      <w:r>
        <w:rPr>
          <w:sz w:val="24"/>
        </w:rPr>
        <w:t xml:space="preserve">아직 승인 전이면 </w:t>
      </w:r>
      <w:r>
        <w:rPr>
          <w:sz w:val="24"/>
        </w:rPr>
        <w:t>‘</w:t>
      </w:r>
      <w:r>
        <w:rPr>
          <w:sz w:val="24"/>
        </w:rPr>
        <w:t>N</w:t>
      </w:r>
      <w:r>
        <w:rPr>
          <w:sz w:val="24"/>
        </w:rPr>
        <w:t>’</w:t>
      </w:r>
      <w:r>
        <w:rPr>
          <w:sz w:val="24"/>
        </w:rPr>
        <w:t>으로 나타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장비코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장비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 xml:space="preserve">  로 검색 할 수 </w:t>
      </w:r>
    </w:p>
    <w:p>
      <w:pPr>
        <w:pStyle w:val="Normal"/>
        <w:ind w:left="920" w:firstLine="919"/>
        <w:rPr>
          <w:sz w:val="24"/>
        </w:rPr>
      </w:pPr>
      <w:r>
        <w:rPr>
          <w:sz w:val="24"/>
        </w:rPr>
        <w:t xml:space="preserve">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ind w:left="920" w:firstLine="917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21120485"/>
      <w:bookmarkEnd w:id="13"/>
      <w:r>
        <w:rPr/>
        <w:t>장비별 물품업로드 등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2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321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7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8271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82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규로 관세감면물품 심의를 위하여 장비를 입력하고 관세감면물품 양식을 다운받아 관세감면 심의신청서 엑셀파일을 작성하여 업로드하는 화면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2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신규버튼을 누르면 장비내용과 품목엑셀을 업로드 할 문서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장비정보들이 저장되고 장비에 따른 품목정보를 저장한 엑셀 파일의 내용이 상세 품목내용으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배정년도 </w:t>
      </w:r>
      <w:r>
        <w:rPr>
          <w:sz w:val="24"/>
        </w:rPr>
        <w:t xml:space="preserve">: </w:t>
      </w:r>
      <w:r>
        <w:rPr>
          <w:sz w:val="24"/>
        </w:rPr>
        <w:t>장비를 심의하는 년도를 기재한다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>장비에 심의 차수를 기재하며 배정년도와 배정차수의 쌍이 동일한 장</w:t>
      </w:r>
    </w:p>
    <w:p>
      <w:pPr>
        <w:pStyle w:val="Normal"/>
        <w:ind w:left="1720" w:firstLine="240"/>
        <w:rPr>
          <w:sz w:val="24"/>
        </w:rPr>
      </w:pPr>
      <w:r>
        <w:rPr>
          <w:sz w:val="24"/>
        </w:rPr>
        <w:t>비는 업로드할 수 없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720" w:firstLine="24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121120486"/>
      <w:bookmarkEnd w:id="14"/>
      <w:r>
        <w:rPr/>
        <w:t>장비별 물품업로드 조회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21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7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0123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이미 관세감면물품 심의신청서를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업로드 한 관세감면물품 심의신청서 엑셀 파일을 다운로드 받을 수 있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2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장비내용과 품목엑셀을 업로드 할 문서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배정년도 </w:t>
      </w:r>
      <w:r>
        <w:rPr>
          <w:sz w:val="24"/>
        </w:rPr>
        <w:t xml:space="preserve">: </w:t>
      </w:r>
      <w:r>
        <w:rPr>
          <w:sz w:val="24"/>
        </w:rPr>
        <w:t>장비를 심의하는 년도를 기재한다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>장비에 심의 차수를 기재하며 배정년도와 배정차수의 쌍이 동일한 장</w:t>
      </w:r>
    </w:p>
    <w:p>
      <w:pPr>
        <w:pStyle w:val="Normal"/>
        <w:ind w:left="1720" w:firstLine="240"/>
        <w:rPr>
          <w:sz w:val="24"/>
        </w:rPr>
      </w:pPr>
      <w:r>
        <w:rPr>
          <w:sz w:val="24"/>
        </w:rPr>
        <w:t>비는 업로드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180" w:leader="none"/>
        </w:tabs>
        <w:ind w:left="540" w:hanging="397"/>
        <w:rPr/>
      </w:pPr>
      <w:bookmarkStart w:id="15" w:name="__RefHeading___Toc121120487"/>
      <w:bookmarkEnd w:id="15"/>
      <w:r>
        <w:rPr/>
        <w:t>물품잔량조회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741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7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1297" w:hanging="111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업체에 승인한 장비의 심의량과 이에 해당되는 추천량의 소진분을 보여주고 그에 따른 잔량까지 계산하여 보여주는 화면이다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항목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장비명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년도 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6" w:name="__RefHeading___Toc121120488"/>
      <w:bookmarkEnd w:id="16"/>
      <w:r>
        <w:rPr/>
        <w:t>신청서오류내역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21120489"/>
      <w:bookmarkEnd w:id="1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035" cy="45586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455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121120490"/>
      <w:bookmarkEnd w:id="1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7706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9" w:name="__RefHeading___Toc121120491"/>
      <w:bookmarkEnd w:id="1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21120492"/>
      <w:bookmarkEnd w:id="2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21120493"/>
      <w:bookmarkEnd w:id="21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22" w:name="__RefHeading___Toc121120494"/>
      <w:bookmarkEnd w:id="22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30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23" w:name="__RefHeading___Toc121120495"/>
      <w:bookmarkEnd w:id="23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111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4" w:name="__RefHeading___Toc121120496"/>
      <w:bookmarkEnd w:id="24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5" w:name="__RefHeading___Toc121120497"/>
      <w:bookmarkEnd w:id="25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6" w:name="__RefHeading___Toc121120498"/>
      <w:bookmarkEnd w:id="26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7" w:name="__RefHeading___Toc121120499"/>
      <w:bookmarkEnd w:id="27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8" w:name="__RefHeading___Toc121120500"/>
      <w:bookmarkEnd w:id="28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121120501"/>
      <w:bookmarkEnd w:id="29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056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0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관세감면추천신청서</w:t>
      </w:r>
      <w:r>
        <w:rPr>
          <w:sz w:val="24"/>
        </w:rPr>
        <w:t xml:space="preserve">, </w:t>
      </w:r>
      <w:r>
        <w:rPr>
          <w:sz w:val="24"/>
        </w:rPr>
        <w:t>관세감면추천서</w:t>
      </w:r>
      <w:r>
        <w:rPr>
          <w:sz w:val="24"/>
        </w:rPr>
        <w:t xml:space="preserve">, </w:t>
      </w:r>
      <w:r>
        <w:rPr>
          <w:sz w:val="24"/>
        </w:rPr>
        <w:t>할당관세추천신청서</w:t>
      </w:r>
      <w:r>
        <w:rPr>
          <w:sz w:val="24"/>
        </w:rPr>
        <w:t xml:space="preserve">, </w:t>
      </w:r>
      <w:r>
        <w:rPr>
          <w:sz w:val="24"/>
        </w:rPr>
        <w:t>할당관세 추천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67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577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800"/>
        <w:tab w:val="left" w:pos="1000" w:leader="none"/>
        <w:tab w:val="right" w:pos="9629" w:leader="dot"/>
      </w:tabs>
      <w:ind w:left="400" w:hanging="0"/>
    </w:pPr>
    <w:rPr>
      <w:rFonts w:ascii="바탕;Batang" w:hAnsi="바탕;Batang" w:eastAsia="바탕;Batang" w:cs="바탕;Batang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5">
    <w:name w:val="TOC 5"/>
    <w:basedOn w:val="Normal"/>
    <w:next w:val="Normal"/>
    <w:pPr>
      <w:ind w:left="1700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;Times New Roman"/>
      <w:kern w:val="0"/>
      <w:sz w:val="16"/>
      <w:szCs w:val="16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1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2:49:00Z</dcterms:created>
  <dc:creator>최영재</dc:creator>
  <dc:description/>
  <dc:language>en-US</dc:language>
  <cp:lastModifiedBy>andas</cp:lastModifiedBy>
  <cp:lastPrinted>2004-11-19T21:17:00Z</cp:lastPrinted>
  <dcterms:modified xsi:type="dcterms:W3CDTF">2005-11-30T04:26:00Z</dcterms:modified>
  <cp:revision>12</cp:revision>
  <dc:subject/>
  <dc:title>프로젝트 수행계획서</dc:title>
</cp:coreProperties>
</file>