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반도체산업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기관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12000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세감면추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07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추천업무</w:t>
            </w:r>
            <w:r>
              <w:rPr>
                <w:rStyle w:val="IndexLink"/>
              </w:rPr>
              <w:t xml:space="preserve"> –  </w:t>
            </w:r>
            <w:r>
              <w:rPr>
                <w:rStyle w:val="IndexLink"/>
              </w:rPr>
              <w:t>개요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08">
            <w:r>
              <w:rPr>
                <w:rStyle w:val="IndexLink"/>
              </w:rPr>
              <w:t>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신청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09">
            <w:r>
              <w:rPr>
                <w:rStyle w:val="IndexLink"/>
              </w:rPr>
              <w:t>３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신청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승인작업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10">
            <w:r>
              <w:rPr>
                <w:rStyle w:val="IndexLink"/>
              </w:rPr>
              <w:t>４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신청서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승인작업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11">
            <w:r>
              <w:rPr>
                <w:rStyle w:val="IndexLink"/>
              </w:rPr>
              <w:t>５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 xml:space="preserve">B/L 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팝업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12">
            <w:r>
              <w:rPr>
                <w:rStyle w:val="IndexLink"/>
              </w:rPr>
              <w:t>６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추천서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13">
            <w:r>
              <w:rPr>
                <w:rStyle w:val="IndexLink"/>
              </w:rPr>
              <w:t>７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추천서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문서정보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14">
            <w:r>
              <w:rPr>
                <w:rStyle w:val="IndexLink"/>
              </w:rPr>
              <w:t>８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감면추천서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품목정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120015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세감면물품심의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16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물품심의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17">
            <w:r>
              <w:rPr>
                <w:rStyle w:val="IndexLink"/>
              </w:rPr>
              <w:t>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물품심의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심의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18">
            <w:r>
              <w:rPr>
                <w:rStyle w:val="IndexLink"/>
              </w:rPr>
              <w:t>３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물품심의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물품정보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19">
            <w:r>
              <w:rPr>
                <w:rStyle w:val="IndexLink"/>
              </w:rPr>
              <w:t>４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물품잔량조회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120020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체오류통보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21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업체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오류내역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통보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22">
            <w:r>
              <w:rPr>
                <w:rStyle w:val="IndexLink"/>
              </w:rPr>
              <w:t>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오류통보서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120023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24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업체정보관리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25">
            <w:r>
              <w:rPr>
                <w:rStyle w:val="IndexLink"/>
              </w:rPr>
              <w:t>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업체정보관리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코드정보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26">
            <w:r>
              <w:rPr>
                <w:rStyle w:val="IndexLink"/>
              </w:rPr>
              <w:t>３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HS.CODE</w:t>
            </w:r>
            <w:r>
              <w:rPr>
                <w:rStyle w:val="IndexLink"/>
              </w:rPr>
              <w:t>관리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27">
            <w:r>
              <w:rPr>
                <w:rStyle w:val="IndexLink"/>
              </w:rPr>
              <w:t>４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HS.CODE</w:t>
            </w:r>
            <w:r>
              <w:rPr>
                <w:rStyle w:val="IndexLink"/>
              </w:rPr>
              <w:t>관리</w:t>
            </w:r>
            <w:r>
              <w:rPr>
                <w:rStyle w:val="IndexLink"/>
              </w:rPr>
              <w:t xml:space="preserve">– </w:t>
            </w:r>
            <w:r>
              <w:rPr>
                <w:rStyle w:val="IndexLink"/>
              </w:rPr>
              <w:t>코드정보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28">
            <w:r>
              <w:rPr>
                <w:rStyle w:val="IndexLink"/>
              </w:rPr>
              <w:t>５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제품</w:t>
            </w:r>
            <w:r>
              <w:rPr>
                <w:rStyle w:val="IndexLink"/>
              </w:rPr>
              <w:t>CODE</w:t>
            </w:r>
            <w:r>
              <w:rPr>
                <w:rStyle w:val="IndexLink"/>
              </w:rPr>
              <w:t>관리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29">
            <w:r>
              <w:rPr>
                <w:rStyle w:val="IndexLink"/>
              </w:rPr>
              <w:t>６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제품</w:t>
            </w:r>
            <w:r>
              <w:rPr>
                <w:rStyle w:val="IndexLink"/>
              </w:rPr>
              <w:t>CODE</w:t>
            </w:r>
            <w:r>
              <w:rPr>
                <w:rStyle w:val="IndexLink"/>
              </w:rPr>
              <w:t>관리</w:t>
            </w:r>
            <w:r>
              <w:rPr>
                <w:rStyle w:val="IndexLink"/>
              </w:rPr>
              <w:t xml:space="preserve">– </w:t>
            </w:r>
            <w:r>
              <w:rPr>
                <w:rStyle w:val="IndexLink"/>
              </w:rPr>
              <w:t>코드정보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30">
            <w:r>
              <w:rPr>
                <w:rStyle w:val="IndexLink"/>
              </w:rPr>
              <w:t>７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청</w:t>
            </w:r>
            <w:r>
              <w:rPr>
                <w:rStyle w:val="IndexLink"/>
              </w:rPr>
              <w:t>HS.CODE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31">
            <w:r>
              <w:rPr>
                <w:rStyle w:val="IndexLink"/>
              </w:rPr>
              <w:t>８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관세청</w:t>
            </w:r>
            <w:r>
              <w:rPr>
                <w:rStyle w:val="IndexLink"/>
              </w:rPr>
              <w:t>HS.CODE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코드정보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32">
            <w:r>
              <w:rPr>
                <w:rStyle w:val="IndexLink"/>
              </w:rPr>
              <w:t>９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장비</w:t>
            </w:r>
            <w:r>
              <w:rPr>
                <w:rStyle w:val="IndexLink"/>
              </w:rPr>
              <w:t>CODE</w:t>
            </w:r>
            <w:r>
              <w:rPr>
                <w:rStyle w:val="IndexLink"/>
              </w:rPr>
              <w:t>관리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33">
            <w:r>
              <w:rPr>
                <w:rStyle w:val="IndexLink"/>
              </w:rPr>
              <w:t>１０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장비</w:t>
            </w:r>
            <w:r>
              <w:rPr>
                <w:rStyle w:val="IndexLink"/>
              </w:rPr>
              <w:t>CODE</w:t>
            </w:r>
            <w:r>
              <w:rPr>
                <w:rStyle w:val="IndexLink"/>
              </w:rPr>
              <w:t>관리</w:t>
            </w:r>
            <w:r>
              <w:rPr>
                <w:rStyle w:val="IndexLink"/>
              </w:rPr>
              <w:t xml:space="preserve">– </w:t>
            </w:r>
            <w:r>
              <w:rPr>
                <w:rStyle w:val="IndexLink"/>
              </w:rPr>
              <w:t>장비코드정보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34">
            <w:r>
              <w:rPr>
                <w:rStyle w:val="IndexLink"/>
              </w:rPr>
              <w:t>１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지정공장관리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35">
            <w:r>
              <w:rPr>
                <w:rStyle w:val="IndexLink"/>
              </w:rPr>
              <w:t>１２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지정공장관리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지정공장관리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정보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36">
            <w:r>
              <w:rPr>
                <w:rStyle w:val="IndexLink"/>
              </w:rPr>
              <w:t>１３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환율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37">
            <w:r>
              <w:rPr>
                <w:rStyle w:val="IndexLink"/>
              </w:rPr>
              <w:t>１４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>환율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조회</w:t>
            </w:r>
            <w:r>
              <w:rPr>
                <w:rStyle w:val="IndexLink"/>
              </w:rPr>
              <w:t xml:space="preserve"> – </w:t>
            </w:r>
            <w:r>
              <w:rPr>
                <w:rStyle w:val="IndexLink"/>
              </w:rPr>
              <w:t>환율정보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120038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rPr>
              <w:rFonts w:cs="Times New Roman"/>
              <w:szCs w:val="24"/>
            </w:rPr>
          </w:pPr>
          <w:hyperlink w:anchor="__RefHeading___Toc121120039">
            <w:r>
              <w:rPr>
                <w:rStyle w:val="IndexLink"/>
              </w:rPr>
              <w:t>１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rFonts w:cs="Times New Roman"/>
                <w:szCs w:val="24"/>
              </w:rPr>
              <w:tab/>
            </w:r>
            <w:r>
              <w:rPr>
                <w:rStyle w:val="IndexLink"/>
              </w:rPr>
              <w:t xml:space="preserve">Excel </w:t>
            </w:r>
            <w:r>
              <w:rPr>
                <w:rStyle w:val="IndexLink"/>
              </w:rPr>
              <w:t>다운로드</w:t>
            </w:r>
            <w:r>
              <w:rPr>
                <w:rStyle w:val="IndexLink"/>
              </w:rPr>
              <w:tab/>
              <w:t>3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1120006"/>
      <w:bookmarkEnd w:id="0"/>
      <w:r>
        <w:rPr/>
        <w:t>관세감면추천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540" w:leader="none"/>
        </w:tabs>
        <w:ind w:left="540" w:hanging="397"/>
        <w:rPr/>
      </w:pPr>
      <w:bookmarkStart w:id="1" w:name="__RefHeading___Toc121120007"/>
      <w:bookmarkEnd w:id="1"/>
      <w:r>
        <w:rPr/>
        <w:t xml:space="preserve">관세감면추천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6120765" cy="3942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942000"/>
                          <a:chOff x="0" y="0"/>
                          <a:chExt cx="6120720" cy="394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720" cy="39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5040" y="154800"/>
                            <a:ext cx="6750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b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6040" y="154800"/>
                            <a:ext cx="8812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b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반도체산업협회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103680"/>
                            <a:ext cx="67428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b/>
                                  <w:bCs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1555920"/>
                            <a:ext cx="12438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관세감면추천신청서 작성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569520"/>
                            <a:ext cx="12459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관세 감면 물품 심의 신청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920" y="537840"/>
                            <a:ext cx="5709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물품심의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414000"/>
                            <a:ext cx="570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심의신청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569520"/>
                            <a:ext cx="570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물품심의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720" y="829440"/>
                            <a:ext cx="0" cy="67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20" y="933480"/>
                            <a:ext cx="675000" cy="5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심의된 물품에 한하여 관세 감면 신청서 작성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1555920"/>
                            <a:ext cx="12438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관세감면추천신청서 조회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8240" y="2282040"/>
                            <a:ext cx="777240" cy="25956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040" y="2318400"/>
                            <a:ext cx="5187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" y="502920"/>
                            <a:ext cx="134748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504440"/>
                            <a:ext cx="134748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67280"/>
                            <a:ext cx="57096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240" y="1496160"/>
                            <a:ext cx="134820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5200" y="1764000"/>
                            <a:ext cx="9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569520"/>
                            <a:ext cx="124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000" y="725760"/>
                            <a:ext cx="12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3137040" y="2282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5200" y="1595880"/>
                            <a:ext cx="98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9520" y="1400040"/>
                            <a:ext cx="570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1586880"/>
                            <a:ext cx="5709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3280" y="1874520"/>
                            <a:ext cx="12438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세관통보서 작성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2000" y="1815480"/>
                            <a:ext cx="98568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4434840" y="2126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35360" y="526320"/>
                            <a:ext cx="12438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세관통보서 조회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440" y="467280"/>
                            <a:ext cx="100440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4563720" y="622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66360" y="1779120"/>
                            <a:ext cx="777240" cy="25920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4240" y="1815480"/>
                            <a:ext cx="5180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555160" y="1778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72160" y="2801160"/>
                            <a:ext cx="88128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4760" y="2852280"/>
                            <a:ext cx="777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접수통보서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213520" y="2801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4920" y="2852280"/>
                            <a:ext cx="12438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관세감면추천서 작성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240" y="2801160"/>
                            <a:ext cx="124524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3785760" y="295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72160" y="3319920"/>
                            <a:ext cx="88128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4760" y="3371760"/>
                            <a:ext cx="777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오류통보서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680" y="2852280"/>
                            <a:ext cx="12438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관세감면추천서 조회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" y="2801160"/>
                            <a:ext cx="124524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680" y="3371760"/>
                            <a:ext cx="124380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오류통보서 조회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" y="3319920"/>
                            <a:ext cx="124524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1452240" y="3476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52960" y="295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6960" y="2748240"/>
                            <a:ext cx="57024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960" y="3267000"/>
                            <a:ext cx="57096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굴림;Gulim" w:hAnsi="굴림;Gulim" w:eastAsia="굴림;Gulim" w:cs="굴림;Gulim"/>
                                  <w:color w:val="000000"/>
                                  <w:lang w:val="ko-KR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120720" cy="394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5pt;height:310.4pt" coordorigin="0,0" coordsize="9639,6208">
                <v:rect id="shape_0" stroked="f" o:allowincell="f" style="position:absolute;left:0;top:0;width:9638;height:62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2;top:244;width:1062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b/>
                            <w:bCs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6;top:244;width:1387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b/>
                            <w:bCs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반도체산업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163;width:1061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b/>
                            <w:bCs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2450;width:195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관세감면추천신청서 작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897;width:1961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관세 감면 물품 심의 신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1;top:847;width:89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물품심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652;width:897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심의신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897;width:897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물품심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0,1306" to="1390,23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5;top:1470;width:1062;height:8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심의된 물품에 한하여 관세 감면 신청서 작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5;top:2450;width:195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관세감면추천신청서 조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4328;top:3594;width:1223;height:408;mso-wrap-style:none;v-text-anchor:middle;mso-position-horizontal-relative:char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85;top:3651;width:816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7;top:792;width:2121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27;top:2369;width:2121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411;top:736;width:898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002;top:2356;width:2122;height:48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449,2778" to="4000,2778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449,897" to="4409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2,1143" to="4409,11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40;top:359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449,2513" to="4000,25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23;top:2205;width:897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8;top:2499;width:89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0;top:2952;width:195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세관통보서 작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08;top:2859;width:1551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6984;top:334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300;top:829;width:195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세관통보서 조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88;top:736;width:1581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7187;top:98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36;top:2802;width:1223;height:407;mso-wrap-style:none;v-text-anchor:middle;mso-position-horizontal-relative:char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495;top:2859;width:815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48;top:280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stroked="t" o:allowincell="f" style="position:absolute;left:7515;top:4411;width:1387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677;top:4492;width:1223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접수통보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210;top:4411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165;top:4492;width:195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관세감면추천서 작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002;top:4411;width:1960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5962;top:465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stroked="t" o:allowincell="f" style="position:absolute;left:7515;top:5228;width:1387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677;top:5310;width:1223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오류통보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;top:4492;width:195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관세감면추천서 조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7;top:4411;width:1960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89;top:5310;width:195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오류통보서 조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27;top:5228;width:1960;height:48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2287;top:547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88;top:465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940;top:4328;width:897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5;top:5145;width:898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굴림;Gulim" w:hAnsi="굴림;Gulim" w:eastAsia="굴림;Gulim" w:cs="굴림;Gulim"/>
                            <w:color w:val="000000"/>
                            <w:lang w:val="ko-KR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9638;height:620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ind w:left="240" w:hanging="240"/>
        <w:rPr>
          <w:rFonts w:cs="굴림체"/>
          <w:sz w:val="24"/>
        </w:rPr>
      </w:pPr>
      <w:r>
        <w:rPr>
          <w:rFonts w:cs="굴림체"/>
          <w:sz w:val="24"/>
        </w:rPr>
        <w:t xml:space="preserve">신청업체에서 관세감면 물품심의신청을 한다 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심의심청의 물품내역은 예제 엑셀 파일에 심의 물품을 정리하여 심의신청시에 업로드함다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관세감면 물품심의 승인을 받은 장비 별 물품에 한하여 업에는 관세감면추천신청서를 작성할 수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관세감면 신청서는 직접 입력할 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관세감면추천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경우 오류통보를 하고 이상이 없을 경우 승인버튼을 눌려 세관통보서를 작성해서 세관에 통보한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세관에서는 세관통보서 내용이 이상이 없을 경우 통관절차를 마무리 한 후 통관결과를 협회에 통보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180" w:leader="none"/>
        </w:tabs>
        <w:ind w:left="360" w:hanging="397"/>
        <w:rPr/>
      </w:pPr>
      <w:r>
        <w:rPr/>
        <w:t xml:space="preserve"> </w:t>
      </w:r>
      <w:bookmarkStart w:id="2" w:name="__RefHeading___Toc121120008"/>
      <w:r>
        <w:rPr/>
        <w:t>관세감면신청서 조회</w:t>
      </w:r>
      <w:bookmarkEnd w:id="2"/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173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1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 xml:space="preserve">기능 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신청일 상호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BL </w:t>
      </w:r>
      <w:r>
        <w:rPr>
          <w:sz w:val="24"/>
        </w:rPr>
        <w:t>번호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승인완료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 xml:space="preserve"> 의 형태로 조회가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</w:tabs>
        <w:ind w:left="540" w:hanging="397"/>
        <w:rPr/>
      </w:pPr>
      <w:bookmarkStart w:id="3" w:name="__RefHeading___Toc121120009"/>
      <w:bookmarkEnd w:id="3"/>
      <w:r>
        <w:rPr/>
        <w:t>관세감면신청서 승인작업</w:t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01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6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6480" cy="71253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6480" cy="712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ind w:left="1297" w:hanging="1117"/>
        <w:rPr/>
      </w:pPr>
      <w:r>
        <w:rPr/>
        <w:t xml:space="preserve"> </w:t>
      </w: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를 조회한 후 내용을 확인하고 내용을 승인해주는 화면이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1297" w:hanging="1117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70"/>
        <w:gridCol w:w="7067"/>
      </w:tblGrid>
      <w:tr>
        <w:trPr>
          <w:trHeight w:val="63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 품목 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기능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수신된 문서의 신청을 승인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B/L </w:t>
            </w:r>
            <w:r>
              <w:rPr>
                <w:b/>
                <w:bCs/>
                <w:sz w:val="24"/>
              </w:rPr>
              <w:t>내역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/L </w:t>
            </w:r>
            <w:r>
              <w:rPr>
                <w:sz w:val="24"/>
              </w:rPr>
              <w:t>내역을 조회할 수 있는 새로운 창이 나타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입자 </w:t>
      </w:r>
      <w:r>
        <w:rPr>
          <w:sz w:val="24"/>
        </w:rPr>
        <w:t xml:space="preserve">: </w:t>
      </w:r>
      <w:r>
        <w:rPr>
          <w:sz w:val="24"/>
        </w:rPr>
        <w:t>실수요자로서 관세감면 심의 물품의 잔량에 적용을 받은 업체가 기재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4" w:name="__RefHeading___Toc121120010"/>
      <w:bookmarkEnd w:id="4"/>
      <w:r>
        <w:rPr/>
        <w:t xml:space="preserve">관세감면신청서 </w:t>
      </w:r>
      <w:r>
        <w:rPr/>
        <w:t>–</w:t>
      </w:r>
      <w:r>
        <w:rPr/>
        <w:t xml:space="preserve"> 승인작업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55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8"/>
      </w:tblGrid>
      <w:tr>
        <w:trPr>
          <w:trHeight w:val="339" w:hRule="atLeast"/>
          <w:cantSplit w:val="true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943600" cy="3819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381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1297" w:hanging="12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신청한 추천신청서를 승인하여 추천서 및 세관통보문서를 작성하거나 신청서의 내용에 문제가 있는 경우 오류내역을 작성하여 업체로 통보하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승인 처리 시 세관통보문서는 자동으로 세관으로 송신되며 추천서의 경우 세관으로부터 접수통보를 받게 되면 자동으로 업체로 송신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세관으로부터 오류통보를 받은 경우 추천서의 상태가 오류통보로 바뀌게 되며 추천서 리스트에서 오류내역을 클릭하여 오류내역을 확인한 후 업체로 오류내역을 통보할 수 있다</w:t>
      </w:r>
      <w:r>
        <w:rPr>
          <w:sz w:val="24"/>
        </w:rPr>
        <w:t>. (</w:t>
      </w:r>
      <w:r>
        <w:rPr>
          <w:sz w:val="24"/>
        </w:rPr>
        <w:t>추천서 설명 참조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오류내역 항목을 입력하고 오류통보 버튼을 누르면 업체로 오류내역서가 바로 송신된다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추천확인 버튼을 클릭하면 승인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닫기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면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승인서생성시 승인서의 관리번호로 자동으로 생성되며 수정은 불가능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승인번호 </w:t>
      </w:r>
      <w:r>
        <w:rPr>
          <w:sz w:val="24"/>
        </w:rPr>
        <w:t xml:space="preserve">: </w:t>
      </w:r>
      <w:r>
        <w:rPr>
          <w:sz w:val="24"/>
        </w:rPr>
        <w:t>승인번호항목으로 세관통보시의 승인번호와 동일하며 수정은 불가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승인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면 사용</w:t>
      </w:r>
    </w:p>
    <w:p>
      <w:pPr>
        <w:pStyle w:val="Normal"/>
        <w:ind w:left="120" w:firstLine="3840"/>
        <w:rPr>
          <w:sz w:val="24"/>
        </w:rPr>
      </w:pPr>
      <w:r>
        <w:rPr>
          <w:sz w:val="24"/>
        </w:rPr>
        <w:t>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승인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사용자가 임의로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>오류통보서에 기재될 내역을 입력하는 항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타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재전송 또는 취소에 대한 승인의 경우 기존 발급된 관리번호</w:t>
      </w:r>
      <w:r>
        <w:rPr>
          <w:sz w:val="24"/>
        </w:rPr>
        <w:t>/</w:t>
      </w:r>
      <w:r>
        <w:rPr>
          <w:sz w:val="24"/>
        </w:rPr>
        <w:t xml:space="preserve">승인번호가 보여지며 기존의 세관으로 통보된 문서정보에 현재 내역을 </w:t>
      </w:r>
      <w:r>
        <w:rPr>
          <w:sz w:val="24"/>
        </w:rPr>
        <w:t>UPDATE</w:t>
      </w:r>
      <w:r>
        <w:rPr>
          <w:sz w:val="24"/>
        </w:rPr>
        <w:t>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통관이 진행된 건에 대하여서는 승인작업을 할 수 없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5" w:name="__RefHeading___Toc121120011"/>
      <w:r>
        <w:rPr/>
        <w:t xml:space="preserve">B/L </w:t>
      </w:r>
      <w:r>
        <w:rPr/>
        <w:t>조회 팝업</w:t>
      </w:r>
      <w:bookmarkEnd w:id="5"/>
      <w:r>
        <w:rPr/>
        <w:t xml:space="preserve"> </w:t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6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64"/>
      </w:tblGrid>
      <w:tr>
        <w:trPr>
          <w:trHeight w:val="339" w:hRule="atLeast"/>
          <w:cantSplit w:val="true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57875" cy="7327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7875" cy="732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버튼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검색 항목에 해당되는 조건으로 데이터가 조회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방법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사용설명서를 보여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680" w:hanging="500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화물관리 번호 검색 </w:t>
      </w:r>
      <w:r>
        <w:rPr>
          <w:sz w:val="24"/>
        </w:rPr>
        <w:t xml:space="preserve">: </w:t>
      </w:r>
      <w:r>
        <w:rPr>
          <w:sz w:val="24"/>
        </w:rPr>
        <w:t>첫 번째 입력 칸</w:t>
      </w:r>
      <w:r>
        <w:rPr>
          <w:sz w:val="24"/>
        </w:rPr>
        <w:t>(11</w:t>
      </w:r>
      <w:r>
        <w:rPr>
          <w:sz w:val="24"/>
        </w:rPr>
        <w:t>자리 이내의 값</w:t>
      </w:r>
      <w:r>
        <w:rPr>
          <w:sz w:val="24"/>
        </w:rPr>
        <w:t>)</w:t>
      </w:r>
      <w:r>
        <w:rPr>
          <w:sz w:val="24"/>
        </w:rPr>
        <w:t>과 두번째 입력 칸</w:t>
      </w:r>
      <w:r>
        <w:rPr>
          <w:sz w:val="24"/>
        </w:rPr>
        <w:t>(4</w:t>
      </w:r>
      <w:r>
        <w:rPr>
          <w:sz w:val="24"/>
        </w:rPr>
        <w:t>자리 이내의 값</w:t>
      </w:r>
      <w:r>
        <w:rPr>
          <w:sz w:val="24"/>
        </w:rPr>
        <w:t xml:space="preserve">) </w:t>
      </w:r>
      <w:r>
        <w:rPr>
          <w:sz w:val="24"/>
        </w:rPr>
        <w:t>이상을 입력</w:t>
      </w:r>
      <w:r>
        <w:rPr>
          <w:sz w:val="24"/>
        </w:rPr>
        <w:t>해야</w:t>
      </w:r>
      <w:r>
        <w:rPr>
          <w:sz w:val="24"/>
        </w:rPr>
        <w:t xml:space="preserve"> 조회가 가능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M B/L </w:t>
      </w:r>
      <w:r>
        <w:rPr>
          <w:sz w:val="24"/>
        </w:rPr>
        <w:t>–</w:t>
      </w:r>
      <w:r>
        <w:rPr>
          <w:sz w:val="24"/>
        </w:rPr>
        <w:t xml:space="preserve"> H B/L </w:t>
      </w:r>
      <w:r>
        <w:rPr>
          <w:sz w:val="24"/>
        </w:rPr>
        <w:t xml:space="preserve">검색 </w:t>
      </w:r>
      <w:r>
        <w:rPr>
          <w:sz w:val="24"/>
        </w:rPr>
        <w:t>: 16</w:t>
      </w:r>
      <w:r>
        <w:rPr>
          <w:sz w:val="24"/>
        </w:rPr>
        <w:t>자리 이내의 값을 입력해야 조회 가능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데이터가 여러 건일 경우 리스트로 보여지고 단 건일 경우 상세 페이지로 보여진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180" w:leader="none"/>
        </w:tabs>
        <w:ind w:left="360" w:hanging="180"/>
        <w:rPr/>
      </w:pPr>
      <w:bookmarkStart w:id="6" w:name="__RefHeading___Toc121120012"/>
      <w:r>
        <w:rPr/>
        <w:t>관세감면추천서</w:t>
      </w:r>
      <w:bookmarkEnd w:id="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913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9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1297" w:hanging="111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신청인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로 조회가 가능하다</w:t>
      </w:r>
      <w:r>
        <w:rPr>
          <w:sz w:val="24"/>
        </w:rPr>
        <w:t>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Heading2"/>
        <w:tabs>
          <w:tab w:val="clear" w:pos="800"/>
          <w:tab w:val="left" w:pos="0" w:leader="none"/>
        </w:tabs>
        <w:ind w:left="540" w:hanging="397"/>
        <w:rPr/>
      </w:pPr>
      <w:r>
        <w:rPr/>
        <w:t xml:space="preserve"> </w:t>
      </w:r>
      <w:bookmarkStart w:id="7" w:name="__RefHeading___Toc121120013"/>
      <w:r>
        <w:rPr/>
        <w:t xml:space="preserve">관세감면추천서 </w:t>
      </w:r>
      <w:r>
        <w:rPr/>
        <w:t>–</w:t>
      </w:r>
      <w:r>
        <w:rPr/>
        <w:t xml:space="preserve"> 문서정보</w:t>
      </w:r>
      <w:bookmarkEnd w:id="7"/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36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 이 지 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관세감면추천서 </w:t>
            </w:r>
          </w:p>
        </w:tc>
      </w:tr>
      <w:tr>
        <w:trPr>
          <w:trHeight w:val="34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설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관에서 승인한 확인서</w:t>
            </w:r>
          </w:p>
        </w:tc>
      </w:tr>
      <w:tr>
        <w:trPr>
          <w:trHeight w:val="348" w:hRule="atLeast"/>
          <w:cantSplit w:val="true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6959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695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297" w:hanging="111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신청서를 승인 처리하여 만들어진 추천서를 조회</w:t>
      </w:r>
      <w:r>
        <w:rPr>
          <w:sz w:val="24"/>
        </w:rPr>
        <w:t>/</w:t>
      </w:r>
      <w:r>
        <w:rPr>
          <w:sz w:val="24"/>
        </w:rPr>
        <w:t>수정하거나 신규로 추천서를 직접 작성할 수 있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업체가 온라인 상으로 신청서를 작성하지 않고 방문이나 팩스로 신청서를 작성한 경우 사용자는 직접 추천서를 입력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서의 제품 내역이 수정되거나 신규로 입력되는 경우 배정관리의 추천량이 반영되어 배정잔량을 관리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작성된 추천서는 업체로 송신하거나 세관통보문서를 작성하는데 이용할 수 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1297" w:hanging="1117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필수 입력항목들은 붉은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 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문서를 송신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-Mail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문서를 업체에 이메일로 전송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목록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품목정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현재 문서의 품목정보를 볼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2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B/L </w:t>
            </w:r>
            <w:r>
              <w:rPr>
                <w:b/>
                <w:bCs/>
                <w:sz w:val="24"/>
              </w:rPr>
              <w:t>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/L </w:t>
            </w:r>
            <w:r>
              <w:rPr>
                <w:sz w:val="24"/>
              </w:rPr>
              <w:t>내역을 조회할 수 있는 새로운 창이 나타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1297" w:hanging="1117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>추천작업시 생성된 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유효기간은 추천일자 이전 일자로 입력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장비번호 </w:t>
      </w:r>
      <w:r>
        <w:rPr>
          <w:sz w:val="24"/>
        </w:rPr>
        <w:t xml:space="preserve">: </w:t>
      </w:r>
      <w:r>
        <w:rPr>
          <w:sz w:val="24"/>
        </w:rPr>
        <w:t>장비번호가 수정되면 기존에 등록된 품목정보가 삭제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180" w:leader="none"/>
        </w:tabs>
        <w:ind w:left="720" w:hanging="397"/>
        <w:rPr/>
      </w:pPr>
      <w:bookmarkStart w:id="8" w:name="__RefHeading___Toc121120014"/>
      <w:bookmarkEnd w:id="8"/>
      <w:r>
        <w:rPr/>
        <w:t>관세감면추천서 품목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64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7109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71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ind w:left="1297" w:hanging="937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리스트 클릭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해당 리스트를 클릭 시 상세 정보를 볼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115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닫기 버튼을 누르면 </w:t>
            </w:r>
            <w:r>
              <w:rPr>
                <w:sz w:val="24"/>
              </w:rPr>
              <w:t>장비정보</w:t>
            </w:r>
            <w:r>
              <w:rPr>
                <w:sz w:val="24"/>
              </w:rPr>
              <w:t xml:space="preserve">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  <w:r>
        <w:br w:type="page"/>
      </w:r>
    </w:p>
    <w:p>
      <w:pPr>
        <w:pStyle w:val="Normal"/>
        <w:ind w:left="120" w:hanging="0"/>
        <w:rPr>
          <w:rFonts w:ascii="굴림체" w:hAnsi="굴림체" w:eastAsia="굴림체"/>
          <w:sz w:val="24"/>
        </w:rPr>
      </w:pPr>
      <w:r>
        <w:rPr>
          <w:rFonts w:eastAsia="굴림체"/>
          <w:sz w:val="24"/>
        </w:rPr>
      </w:r>
    </w:p>
    <w:p>
      <w:pPr>
        <w:pStyle w:val="Heading1"/>
        <w:rPr/>
      </w:pPr>
      <w:bookmarkStart w:id="9" w:name="__RefHeading___Toc121120015"/>
      <w:bookmarkEnd w:id="9"/>
      <w:r>
        <w:rPr/>
        <w:t>관세감면물품심의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0" w:leader="none"/>
        </w:tabs>
        <w:ind w:left="540" w:hanging="397"/>
        <w:rPr/>
      </w:pPr>
      <w:r>
        <w:rPr/>
        <w:t xml:space="preserve"> </w:t>
      </w:r>
      <w:bookmarkStart w:id="10" w:name="__RefHeading___Toc121120016"/>
      <w:r>
        <w:rPr/>
        <w:t>물품심의</w:t>
      </w:r>
      <w:bookmarkEnd w:id="10"/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2437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24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항목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항목 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장비코드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장비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 xml:space="preserve">  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년도 검색 </w:t>
      </w:r>
      <w:r>
        <w:rPr>
          <w:sz w:val="24"/>
        </w:rPr>
        <w:t xml:space="preserve">: </w:t>
      </w:r>
      <w:r>
        <w:rPr>
          <w:sz w:val="24"/>
        </w:rPr>
        <w:t>배정년도로 검색 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승인여부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Y</w:t>
      </w:r>
      <w:r>
        <w:rPr>
          <w:sz w:val="24"/>
        </w:rPr>
        <w:t>”</w:t>
      </w:r>
      <w:r>
        <w:rPr>
          <w:sz w:val="24"/>
        </w:rPr>
        <w:t xml:space="preserve"> , </w:t>
      </w:r>
      <w:r>
        <w:rPr>
          <w:sz w:val="24"/>
        </w:rPr>
        <w:t>”</w:t>
      </w:r>
      <w:r>
        <w:rPr>
          <w:sz w:val="24"/>
        </w:rPr>
        <w:t>N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으로 검색이 가능하다</w:t>
      </w:r>
      <w:r>
        <w:rPr>
          <w:sz w:val="24"/>
        </w:rPr>
        <w:t>.</w:t>
      </w:r>
    </w:p>
    <w:p>
      <w:pPr>
        <w:pStyle w:val="Heading2"/>
        <w:tabs>
          <w:tab w:val="clear" w:pos="800"/>
          <w:tab w:val="left" w:pos="180" w:leader="none"/>
        </w:tabs>
        <w:ind w:left="540" w:hanging="397"/>
        <w:rPr/>
      </w:pPr>
      <w:bookmarkStart w:id="11" w:name="__RefHeading___Toc121120017"/>
      <w:r>
        <w:rPr/>
        <w:t>물품심의 심의</w:t>
      </w:r>
      <w:bookmarkEnd w:id="11"/>
      <w:r>
        <w:rPr/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21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77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26657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266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1297" w:hanging="111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업체에서 물품심의 신청한 내용을 조회할 수 있다</w:t>
      </w:r>
      <w:r>
        <w:rPr>
          <w:sz w:val="24"/>
        </w:rPr>
        <w:t>.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기관은 물품심의를 위해 업체에서 업로드한 관세감면 심의 신청서를 다운로드 받거나 상세품목에서 심의 신청한 해당장비의 품목을 심의하고 심의신청서를 승인한다</w:t>
      </w:r>
      <w:r>
        <w:rPr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기능</w:t>
      </w:r>
    </w:p>
    <w:tbl>
      <w:tblPr>
        <w:tblW w:w="982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3"/>
        <w:gridCol w:w="7353"/>
      </w:tblGrid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파일 받기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업체가 물품심의를 위해 업로드 한 물품엑셀 파일을 다운로드 받을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업체가 물품심의를 위해 올린 장비정보와 물품정보를 확인후 심의 확인을 할 수 있다</w:t>
            </w:r>
          </w:p>
        </w:tc>
      </w:tr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상세품목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품목을 상세히 볼 수 화면으로 이동한다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</w:tabs>
        <w:ind w:left="540" w:hanging="397"/>
        <w:rPr/>
      </w:pPr>
      <w:bookmarkStart w:id="12" w:name="__RefHeading___Toc121120018"/>
      <w:r>
        <w:rPr/>
        <w:t>물품심의 물품정보</w:t>
      </w:r>
      <w:bookmarkEnd w:id="12"/>
      <w:r>
        <w:rPr/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21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77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61887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618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2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3"/>
        <w:gridCol w:w="7353"/>
      </w:tblGrid>
      <w:tr>
        <w:trPr>
          <w:trHeight w:val="68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업체가 물품심의를 위해 업로드 한 물품정보중 </w:t>
            </w:r>
            <w:r>
              <w:rPr>
                <w:sz w:val="24"/>
              </w:rPr>
              <w:t>HS-NO</w:t>
            </w:r>
            <w:r>
              <w:rPr>
                <w:sz w:val="24"/>
              </w:rPr>
              <w:t>에 한하여 기관에서 수정을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닫기 버튼을 누르면 장비정보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2"/>
        <w:tabs>
          <w:tab w:val="clear" w:pos="800"/>
          <w:tab w:val="left" w:pos="180" w:leader="none"/>
        </w:tabs>
        <w:ind w:left="540" w:hanging="397"/>
        <w:rPr/>
      </w:pPr>
      <w:r>
        <w:rPr/>
        <w:t xml:space="preserve"> </w:t>
      </w:r>
      <w:bookmarkStart w:id="13" w:name="__RefHeading___Toc121120019"/>
      <w:r>
        <w:rPr/>
        <w:t>물품잔량조회</w:t>
      </w:r>
      <w:bookmarkEnd w:id="13"/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297" w:hanging="111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741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7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left="1297" w:hanging="111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업체에 승인한 장비의 심의량과 이에 해당되는 추천량의 소진분을 보여주고 그에 따른 잔량까지 계산하여 보여주는 화면이다</w:t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항목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엑셀 버튼을 누르면 현재 리스트에 조회되어 있는 문서 정보를 엑셀로 변환하기 위한 팝업창이 나타난다</w:t>
            </w:r>
            <w:r>
              <w:rPr>
                <w:sz w:val="24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상호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“</w:t>
      </w:r>
      <w:r>
        <w:rPr>
          <w:sz w:val="24"/>
        </w:rPr>
        <w:t>장비명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년도 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배정년도</w:t>
      </w:r>
      <w:r>
        <w:rPr>
          <w:sz w:val="24"/>
        </w:rPr>
        <w:t>”</w:t>
      </w:r>
      <w:r>
        <w:rPr>
          <w:sz w:val="24"/>
        </w:rPr>
        <w:t>로 검색이 가능하다</w:t>
      </w:r>
      <w:r>
        <w:rPr>
          <w:sz w:val="24"/>
        </w:rPr>
        <w:t>.</w:t>
      </w:r>
    </w:p>
    <w:p>
      <w:pPr>
        <w:pStyle w:val="Heading1"/>
        <w:rPr/>
      </w:pPr>
      <w:bookmarkStart w:id="14" w:name="__RefHeading___Toc121120020"/>
      <w:bookmarkEnd w:id="14"/>
      <w:r>
        <w:rPr/>
        <w:t>업체오류통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5" w:name="__RefHeading___Toc121120021"/>
      <w:bookmarkEnd w:id="15"/>
      <w:r>
        <w:rPr/>
        <w:t>업체 오류내역 통보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2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한건씩 처리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6" w:name="__RefHeading___Toc121120022"/>
      <w:r>
        <w:rPr/>
        <w:t>오류통보서</w:t>
      </w:r>
      <w:bookmarkEnd w:id="1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407289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407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ind w:left="1297" w:hanging="12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신청서 승인 화면에서 오류통보 처리를 한 경우 만들어진 오류통보서를 조회</w:t>
      </w:r>
      <w:r>
        <w:rPr>
          <w:sz w:val="24"/>
        </w:rPr>
        <w:t>/</w:t>
      </w:r>
      <w:r>
        <w:rPr>
          <w:sz w:val="24"/>
        </w:rPr>
        <w:t>수정하거나 신규로 오류내역을 입력하여 업체로 송신하는 화면이다</w:t>
      </w:r>
      <w:r>
        <w:rPr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발신자번호 </w:t>
      </w:r>
      <w:r>
        <w:rPr>
          <w:sz w:val="24"/>
        </w:rPr>
        <w:t xml:space="preserve">: </w:t>
      </w:r>
      <w:r>
        <w:rPr>
          <w:sz w:val="24"/>
        </w:rPr>
        <w:t>발신자가 수신자에게 관련된 정보의 번호가 필요할 경우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신자번호 </w:t>
      </w:r>
      <w:r>
        <w:rPr>
          <w:sz w:val="24"/>
        </w:rPr>
        <w:t xml:space="preserve">: </w:t>
      </w:r>
      <w:r>
        <w:rPr>
          <w:sz w:val="24"/>
        </w:rPr>
        <w:t>수신자의 해당 신청서 관리번호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관련문서   </w:t>
      </w:r>
      <w:r>
        <w:rPr>
          <w:sz w:val="24"/>
        </w:rPr>
        <w:t xml:space="preserve">: </w:t>
      </w:r>
      <w:r>
        <w:rPr>
          <w:sz w:val="24"/>
        </w:rPr>
        <w:t xml:space="preserve">관련된 문서의 </w:t>
      </w:r>
      <w:r>
        <w:rPr>
          <w:sz w:val="24"/>
        </w:rPr>
        <w:t>EDI</w:t>
      </w:r>
      <w:r>
        <w:rPr>
          <w:sz w:val="24"/>
        </w:rPr>
        <w:t>문서 코드를 입력하는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전달내용   </w:t>
      </w:r>
      <w:r>
        <w:rPr>
          <w:sz w:val="24"/>
        </w:rPr>
        <w:t xml:space="preserve">: </w:t>
      </w:r>
      <w:r>
        <w:rPr>
          <w:sz w:val="24"/>
        </w:rPr>
        <w:t>오류내역을 입력하는 항목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7" w:name="__RefHeading___Toc121120023"/>
      <w:bookmarkEnd w:id="17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8" w:name="__RefHeading___Toc121120024"/>
      <w:bookmarkEnd w:id="18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04939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04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9" w:name="__RefHeading___Toc121120025"/>
      <w:bookmarkEnd w:id="19"/>
      <w:r>
        <w:rPr/>
        <w:t>업체정보관리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297" w:hanging="12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선코드 </w:t>
      </w:r>
      <w:r>
        <w:rPr>
          <w:sz w:val="24"/>
        </w:rPr>
        <w:t xml:space="preserve">: </w:t>
      </w:r>
      <w:r>
        <w:rPr>
          <w:sz w:val="24"/>
        </w:rPr>
        <w:t xml:space="preserve">거래선를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14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0" w:name="__RefHeading___Toc121120026"/>
      <w:bookmarkEnd w:id="20"/>
      <w:r>
        <w:rPr/>
        <w:t>HS.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10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05525" cy="39255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5525" cy="392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10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용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12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1" w:name="__RefHeading___Toc121120027"/>
      <w:bookmarkEnd w:id="21"/>
      <w:r>
        <w:rPr/>
        <w:t>HS.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37744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 xml:space="preserve">세관 통보문서 작성시 란내역에 입력한 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를 등록하는 화면이다</w:t>
      </w:r>
      <w:r>
        <w:rPr>
          <w:rFonts w:cs="굴림;Gulim"/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540" w:hanging="397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rFonts w:cs="굴림;Gulim"/>
          <w:sz w:val="24"/>
        </w:rPr>
      </w:pP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 xml:space="preserve">코드 </w:t>
      </w:r>
      <w:r>
        <w:rPr>
          <w:rFonts w:cs="굴림;Gulim"/>
          <w:sz w:val="24"/>
        </w:rPr>
        <w:t>: HS</w:t>
      </w:r>
      <w:r>
        <w:rPr>
          <w:rFonts w:cs="굴림;Gulim"/>
          <w:sz w:val="24"/>
        </w:rPr>
        <w:t>을 관리하고자 하는 코드를 입력하는 항목으로 코드 입력시 세관에 등록되지 않은 코드인 경우 자동으로 확인 메시지를 보여주므로 해당 코드가 세관에 등록되었는지 여부를 확인한 후 입력하도록 한다</w:t>
      </w:r>
      <w:r>
        <w:rPr>
          <w:rFonts w:cs="굴림;Gulim"/>
          <w:sz w:val="24"/>
        </w:rPr>
        <w:t>.</w:t>
      </w:r>
    </w:p>
    <w:p>
      <w:pPr>
        <w:pStyle w:val="Normal"/>
        <w:ind w:firstLine="1680"/>
        <w:rPr>
          <w:rFonts w:cs="굴림;Gulim"/>
          <w:sz w:val="24"/>
        </w:rPr>
      </w:pPr>
      <w:r>
        <w:rPr>
          <w:rFonts w:cs="굴림;Gulim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2" w:name="__RefHeading___Toc121120028"/>
      <w:bookmarkEnd w:id="22"/>
      <w:r>
        <w:rPr/>
        <w:t>제품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830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8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3" w:name="__RefHeading___Toc121120029"/>
      <w:bookmarkEnd w:id="23"/>
      <w:r>
        <w:rPr/>
        <w:t>제품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280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21113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211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개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 작성시 제품 내역을 입력하기 위한 기본 자료로 활용되는 코드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기관에서 입력된 품목 코드는 업체에서 신청서를 작성할 때도 공통적으로 활용이 가능하다</w:t>
      </w:r>
      <w:r>
        <w:rPr>
          <w:sz w:val="24"/>
        </w:rPr>
        <w:t>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4" w:name="__RefHeading___Toc121120030"/>
      <w:bookmarkEnd w:id="24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5" w:name="__RefHeading___Toc121120031"/>
      <w:bookmarkEnd w:id="25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6" w:name="__RefHeading___Toc121120032"/>
      <w:bookmarkEnd w:id="26"/>
      <w:r>
        <w:rPr/>
        <w:t>장비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64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2275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2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64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93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수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장비코드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장비명</w:t>
      </w:r>
      <w:r>
        <w:rPr>
          <w:sz w:val="24"/>
        </w:rPr>
        <w:t>”</w:t>
      </w:r>
      <w:r>
        <w:rPr>
          <w:sz w:val="24"/>
        </w:rPr>
        <w:t xml:space="preserve"> 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27" w:name="__RefHeading___Toc121120033"/>
      <w:bookmarkEnd w:id="27"/>
      <w:r>
        <w:rPr/>
        <w:t>장비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장비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64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333883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333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64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93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장비코드 </w:t>
      </w:r>
      <w:r>
        <w:rPr>
          <w:sz w:val="24"/>
        </w:rPr>
        <w:t xml:space="preserve">: </w:t>
      </w:r>
      <w:r>
        <w:rPr>
          <w:sz w:val="24"/>
        </w:rPr>
        <w:t xml:space="preserve">심의 장비 관리하고자 하는 코드를 입력하는 항목으로 사용자가 </w:t>
      </w:r>
    </w:p>
    <w:p>
      <w:pPr>
        <w:pStyle w:val="Normal"/>
        <w:ind w:left="800" w:firstLine="1039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60" w:leader="none"/>
          <w:tab w:val="left" w:pos="397" w:leader="none"/>
        </w:tabs>
        <w:ind w:left="397" w:hanging="397"/>
        <w:rPr/>
      </w:pPr>
      <w:bookmarkStart w:id="28" w:name="__RefHeading___Toc121120034"/>
      <w:bookmarkEnd w:id="28"/>
      <w:r>
        <w:rPr/>
        <w:t>지정공장관리</w:t>
      </w:r>
    </w:p>
    <w:p>
      <w:pPr>
        <w:pStyle w:val="Normal"/>
        <w:rPr/>
      </w:pPr>
      <w:r>
        <w:rPr/>
      </w:r>
    </w:p>
    <w:p>
      <w:pPr>
        <w:pStyle w:val="Heading3"/>
        <w:ind w:left="720" w:hanging="40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55168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55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64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93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상호</w:t>
      </w:r>
      <w:r>
        <w:rPr>
          <w:sz w:val="24"/>
        </w:rPr>
        <w:t>”</w:t>
      </w:r>
      <w:r>
        <w:rPr>
          <w:sz w:val="24"/>
        </w:rPr>
        <w:t>만로 검색 할 수  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60" w:leader="none"/>
          <w:tab w:val="left" w:pos="397" w:leader="none"/>
        </w:tabs>
        <w:ind w:left="397" w:hanging="397"/>
        <w:rPr/>
      </w:pPr>
      <w:bookmarkStart w:id="29" w:name="__RefHeading___Toc121120035"/>
      <w:bookmarkEnd w:id="29"/>
      <w:r>
        <w:rPr/>
        <w:t>지정공장관리</w:t>
      </w:r>
      <w:r>
        <w:rPr/>
        <w:t xml:space="preserve"> –</w:t>
      </w:r>
      <w:r>
        <w:rPr/>
        <w:t xml:space="preserve"> 지정공장관리 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64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330073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330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64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93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공장코드 </w:t>
      </w:r>
      <w:r>
        <w:rPr>
          <w:sz w:val="24"/>
        </w:rPr>
        <w:t xml:space="preserve">: </w:t>
      </w:r>
      <w:r>
        <w:rPr>
          <w:sz w:val="24"/>
        </w:rPr>
        <w:t xml:space="preserve">지정공장을 관리하고자 하는 코드를 입력하는 항목으로 사용자가 </w:t>
      </w:r>
    </w:p>
    <w:p>
      <w:pPr>
        <w:pStyle w:val="Normal"/>
        <w:ind w:left="800" w:firstLine="1039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0" w:name="__RefHeading___Toc121120036"/>
      <w:bookmarkEnd w:id="30"/>
      <w:r>
        <w:rPr/>
        <w:t>환율 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/>
        <w:t>항목검색</w:t>
      </w:r>
      <w:r>
        <w:rPr/>
        <w:t xml:space="preserve">:  </w:t>
      </w:r>
      <w:r>
        <w:rPr/>
        <w:t xml:space="preserve">항목검색은 </w:t>
      </w:r>
      <w:r>
        <w:rPr/>
        <w:t>“</w:t>
      </w:r>
      <w:r>
        <w:rPr/>
        <w:t>적용일자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31" w:name="__RefHeading___Toc121120037"/>
      <w:bookmarkEnd w:id="31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00" w:firstLine="1039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32" w:name="__RefHeading___Toc121120038"/>
      <w:bookmarkEnd w:id="32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540" w:leader="none"/>
        </w:tabs>
        <w:ind w:left="3277" w:hanging="3277"/>
        <w:rPr/>
      </w:pPr>
      <w:bookmarkStart w:id="33" w:name="__RefHeading___Toc121120039"/>
      <w:bookmarkEnd w:id="33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25704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25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관세감면추천신청서</w:t>
      </w:r>
      <w:r>
        <w:rPr>
          <w:sz w:val="24"/>
        </w:rPr>
        <w:t xml:space="preserve">, </w:t>
      </w:r>
      <w:r>
        <w:rPr>
          <w:sz w:val="24"/>
        </w:rPr>
        <w:t>관세감면추천서</w:t>
      </w:r>
      <w:r>
        <w:rPr>
          <w:sz w:val="24"/>
        </w:rPr>
        <w:t xml:space="preserve">, </w:t>
      </w:r>
      <w:r>
        <w:rPr>
          <w:sz w:val="24"/>
        </w:rPr>
        <w:t>할당관세추천신청서</w:t>
      </w:r>
      <w:r>
        <w:rPr>
          <w:sz w:val="24"/>
        </w:rPr>
        <w:t xml:space="preserve">, </w:t>
      </w:r>
      <w:r>
        <w:rPr>
          <w:sz w:val="24"/>
        </w:rPr>
        <w:t>할당관세 추천서에 대해서 엑셀 파일로 다운 받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정보 버튼을 클릭하면 문서 정보가 엑셀 파일로 저장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제품정보 버튼을 클릭하면 제품 정보가 엑셀 파일로 저장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800"/>
        </w:tabs>
        <w:ind w:left="327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1297" w:hanging="397"/>
      </w:pPr>
      <w:rPr>
        <w:lang w:val="en-US"/>
      </w:rPr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굴림체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lang w:val="en-US"/>
    </w:rPr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9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7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tabs>
        <w:tab w:val="clear" w:pos="800"/>
        <w:tab w:val="left" w:pos="1000" w:leader="none"/>
        <w:tab w:val="right" w:pos="9629" w:leader="dot"/>
      </w:tabs>
      <w:ind w:left="400" w:hanging="0"/>
    </w:pPr>
    <w:rPr>
      <w:rFonts w:ascii="바탕;Batang" w:hAnsi="바탕;Batang" w:eastAsia="바탕;Batang" w:cs="바탕;Batang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0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cs="Arial Unicode MS;Times New Roman"/>
      <w:color w:val="000000"/>
      <w:kern w:val="0"/>
      <w:sz w:val="24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4:20:00Z</dcterms:created>
  <dc:creator>최영재</dc:creator>
  <dc:description/>
  <dc:language>en-US</dc:language>
  <cp:lastModifiedBy>andas</cp:lastModifiedBy>
  <cp:lastPrinted>2004-11-19T21:24:00Z</cp:lastPrinted>
  <dcterms:modified xsi:type="dcterms:W3CDTF">2005-11-30T04:20:00Z</dcterms:modified>
  <cp:revision>2</cp:revision>
  <dc:subject/>
  <dc:title>프로젝트 수행계획서</dc:title>
</cp:coreProperties>
</file>