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전분당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198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연장신청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7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8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99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0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09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0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11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1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20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2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2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2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배정잔량조회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2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25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2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1989"/>
      <w:bookmarkEnd w:id="0"/>
      <w:r>
        <w:rPr/>
        <w:t>양허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1990"/>
      <w:bookmarkEnd w:id="1"/>
      <w:r>
        <w:rPr/>
        <w:t xml:space="preserve">양허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전분당협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전분당협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1991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207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20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1992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989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98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 xml:space="preserve">.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배정처    </w:t>
      </w:r>
      <w:r>
        <w:rPr>
          <w:sz w:val="24"/>
        </w:rPr>
        <w:t xml:space="preserve">: </w:t>
      </w:r>
      <w:r>
        <w:rPr>
          <w:sz w:val="24"/>
        </w:rPr>
        <w:t>기관에서 배정량 관리를 위해 업체별로 부여한 코드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1993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4169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41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1994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1995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8731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87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21041996"/>
      <w:bookmarkEnd w:id="7"/>
      <w:r>
        <w:rPr/>
        <w:t>양허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8" w:name="__RefHeading___Toc121041997"/>
      <w:bookmarkEnd w:id="8"/>
      <w:r>
        <w:rPr/>
        <w:t xml:space="preserve">양허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51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4197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41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송신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21041998"/>
      <w:bookmarkEnd w:id="9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121041999"/>
      <w:bookmarkEnd w:id="10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21042000"/>
      <w:bookmarkEnd w:id="11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2001"/>
      <w:bookmarkEnd w:id="12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전분당협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5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15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2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090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69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5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전분당협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97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3" w:name="__RefHeading___Toc121042002"/>
      <w:bookmarkEnd w:id="13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2073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20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121042003"/>
      <w:bookmarkEnd w:id="14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98944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98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 xml:space="preserve">.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배정처    </w:t>
      </w:r>
      <w:r>
        <w:rPr>
          <w:sz w:val="24"/>
        </w:rPr>
        <w:t xml:space="preserve">: </w:t>
      </w:r>
      <w:r>
        <w:rPr>
          <w:sz w:val="24"/>
        </w:rPr>
        <w:t>기관에서 배정량 관리를 위해 업체별로 부여한 코드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21042004"/>
      <w:bookmarkEnd w:id="15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07403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07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042005"/>
      <w:bookmarkEnd w:id="16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17" w:name="__RefHeading___Toc121042006"/>
      <w:bookmarkEnd w:id="17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76135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76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121042007"/>
      <w:bookmarkEnd w:id="18"/>
      <w:r>
        <w:rPr/>
        <w:t>할당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19" w:name="__RefHeading___Toc121042008"/>
      <w:bookmarkEnd w:id="19"/>
      <w:r>
        <w:rPr/>
        <w:t xml:space="preserve">할당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51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5327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53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송신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21042009"/>
      <w:bookmarkEnd w:id="20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121042010"/>
      <w:bookmarkEnd w:id="21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121042011"/>
      <w:bookmarkEnd w:id="22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1042012"/>
      <w:bookmarkEnd w:id="23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1042013"/>
      <w:bookmarkEnd w:id="24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121042014"/>
      <w:bookmarkEnd w:id="25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21042015"/>
      <w:bookmarkEnd w:id="26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121042016"/>
      <w:bookmarkEnd w:id="27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121042017"/>
      <w:bookmarkEnd w:id="28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9" w:name="__RefHeading___Toc121042018"/>
      <w:bookmarkEnd w:id="29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0" w:name="__RefHeading___Toc121042019"/>
      <w:bookmarkEnd w:id="30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1" w:name="__RefHeading___Toc121042020"/>
      <w:bookmarkEnd w:id="31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21042021"/>
      <w:bookmarkEnd w:id="32"/>
      <w:r>
        <w:rPr/>
        <w:t>양허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배정용도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firstLine="168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3" w:name="__RefHeading___Toc121042022"/>
      <w:bookmarkEnd w:id="33"/>
      <w:r>
        <w:rPr/>
        <w:t xml:space="preserve">양허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3222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용도명 </w:t>
      </w:r>
      <w:r>
        <w:rPr>
          <w:sz w:val="24"/>
        </w:rPr>
        <w:t xml:space="preserve">: </w:t>
      </w:r>
      <w:r>
        <w:rPr>
          <w:sz w:val="24"/>
        </w:rPr>
        <w:t>배정시 용도구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  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  <w:r>
        <w:br w:type="page"/>
      </w:r>
    </w:p>
    <w:p>
      <w:pPr>
        <w:pStyle w:val="Heading2"/>
        <w:rPr/>
      </w:pPr>
      <w:bookmarkStart w:id="34" w:name="__RefHeading___Toc121042023"/>
      <w:bookmarkEnd w:id="34"/>
      <w:r>
        <w:rPr/>
        <w:t>할당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배정용도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firstLine="168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5" w:name="__RefHeading___Toc121042024"/>
      <w:bookmarkEnd w:id="35"/>
      <w:r>
        <w:rPr/>
        <w:t xml:space="preserve">할당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322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용도명 </w:t>
      </w:r>
      <w:r>
        <w:rPr>
          <w:sz w:val="24"/>
        </w:rPr>
        <w:t xml:space="preserve">: </w:t>
      </w:r>
      <w:r>
        <w:rPr>
          <w:sz w:val="24"/>
        </w:rPr>
        <w:t>배정시 용도구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  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rPr>
          <w:rFonts w:cs="굴림체"/>
        </w:rPr>
      </w:pPr>
      <w:r>
        <w:rPr>
          <w:rFonts w:cs="굴림체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121042025"/>
      <w:bookmarkEnd w:id="36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121042026"/>
      <w:bookmarkEnd w:id="37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100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양허관세추천 </w:t>
      </w:r>
      <w:r>
        <w:rPr>
          <w:sz w:val="24"/>
        </w:rPr>
        <w:t xml:space="preserve">: </w:t>
      </w:r>
      <w:r>
        <w:rPr>
          <w:sz w:val="24"/>
        </w:rPr>
        <w:t>양허 관세추천신청서</w:t>
      </w:r>
      <w:r>
        <w:rPr>
          <w:sz w:val="24"/>
        </w:rPr>
        <w:t xml:space="preserve">, </w:t>
      </w:r>
      <w:r>
        <w:rPr>
          <w:sz w:val="24"/>
        </w:rPr>
        <w:t>양허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37:00Z</dcterms:modified>
  <cp:revision>194</cp:revision>
  <dc:subject/>
  <dc:title>프로젝트 수행계획서</dc:title>
</cp:coreProperties>
</file>