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섬유직물수출입조합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2037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추천업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3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39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40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41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42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43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44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45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046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4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4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49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50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51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52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53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54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055">
            <w:r>
              <w:rPr>
                <w:rStyle w:val="IndexLink"/>
                <w:lang w:val="en-US" w:eastAsia="en-US"/>
              </w:rPr>
              <w:t xml:space="preserve">III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5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042037"/>
      <w:bookmarkEnd w:id="0"/>
      <w:r>
        <w:rPr/>
        <w:t>할당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21042038"/>
      <w:bookmarkEnd w:id="1"/>
      <w:r>
        <w:rPr/>
        <w:t xml:space="preserve">할당추천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0" y="259560"/>
                            <a:ext cx="173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섬유직물수출입조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0;top:940;width:273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섬유직물수출입조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121042039"/>
      <w:bookmarkEnd w:id="2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0930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09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 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121042040"/>
      <w:bookmarkEnd w:id="3"/>
      <w:r>
        <w:rPr/>
        <w:t>할당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68224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682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 xml:space="preserve">- </w:t>
      </w:r>
      <w:r>
        <w:rPr>
          <w:sz w:val="24"/>
        </w:rPr>
        <w:t>관세사</w:t>
      </w:r>
      <w:r>
        <w:rPr>
          <w:sz w:val="24"/>
        </w:rPr>
        <w:t xml:space="preserve">: </w:t>
      </w:r>
      <w:r>
        <w:rPr>
          <w:sz w:val="24"/>
        </w:rPr>
        <w:t>거래하고 있는 관세사의 코드를 조회하여 선택입력한다</w:t>
      </w:r>
      <w:r>
        <w:rPr>
          <w:sz w:val="24"/>
        </w:rPr>
        <w:t>. .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0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21042041"/>
      <w:bookmarkEnd w:id="4"/>
      <w:r>
        <w:rPr/>
        <w:t>할당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3026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30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121042042"/>
      <w:bookmarkEnd w:id="5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6" w:name="__RefHeading___Toc121042043"/>
      <w:bookmarkEnd w:id="6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515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8731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87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21042044"/>
      <w:bookmarkEnd w:id="7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121042045"/>
      <w:bookmarkEnd w:id="8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6461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4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121042046"/>
      <w:bookmarkEnd w:id="9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21042047"/>
      <w:bookmarkEnd w:id="10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636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21042048"/>
      <w:bookmarkEnd w:id="11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2" w:name="__RefHeading___Toc121042049"/>
      <w:bookmarkEnd w:id="12"/>
      <w:r>
        <w:rPr/>
        <w:t>품목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3" w:name="__RefHeading___Toc121042050"/>
      <w:bookmarkEnd w:id="13"/>
      <w:r>
        <w:rPr/>
        <w:t>품목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4" w:name="__RefHeading___Toc121042051"/>
      <w:bookmarkEnd w:id="14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5" w:name="__RefHeading___Toc121042052"/>
      <w:bookmarkEnd w:id="15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ind w:left="120" w:firstLine="1800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6" w:name="__RefHeading___Toc121042053"/>
      <w:bookmarkEnd w:id="16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121042054"/>
      <w:bookmarkEnd w:id="17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8" w:name="__RefHeading___Toc121042055"/>
      <w:bookmarkEnd w:id="18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121042056"/>
      <w:bookmarkEnd w:id="19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1973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9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할당관세추천 </w:t>
      </w:r>
      <w:r>
        <w:rPr>
          <w:sz w:val="24"/>
        </w:rPr>
        <w:t xml:space="preserve">: </w:t>
      </w:r>
      <w:r>
        <w:rPr>
          <w:sz w:val="24"/>
        </w:rPr>
        <w:t>할당 관세추천신청서</w:t>
      </w:r>
      <w:r>
        <w:rPr>
          <w:sz w:val="24"/>
        </w:rPr>
        <w:t xml:space="preserve">, </w:t>
      </w:r>
      <w:r>
        <w:rPr>
          <w:sz w:val="24"/>
        </w:rPr>
        <w:t>할당관세추천서에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48:00Z</dcterms:created>
  <dc:creator>최영재</dc:creator>
  <dc:description/>
  <dc:language>en-US</dc:language>
  <cp:lastModifiedBy>LIFEBOOK C2210</cp:lastModifiedBy>
  <cp:lastPrinted>2003-11-24T18:48:00Z</cp:lastPrinted>
  <dcterms:modified xsi:type="dcterms:W3CDTF">2005-11-29T06:38:00Z</dcterms:modified>
  <cp:revision>188</cp:revision>
  <dc:subject/>
  <dc:title>프로젝트 수행계획서</dc:title>
</cp:coreProperties>
</file>