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대용유사료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2070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허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7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7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7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7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75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76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77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추천연장신청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78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추천연장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79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80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08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추천업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8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8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84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85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86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87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88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연장신청서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89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연장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90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91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092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9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94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95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96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97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98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099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00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0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0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배정잔량조회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0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배정잔량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04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배정잔량조회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05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배정잔량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06">
            <w:r>
              <w:rPr>
                <w:rStyle w:val="IndexLink"/>
                <w:lang w:val="en-US" w:eastAsia="en-US"/>
              </w:rPr>
              <w:t xml:space="preserve">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0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2070"/>
      <w:bookmarkEnd w:id="0"/>
      <w:r>
        <w:rPr/>
        <w:t>양허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2071"/>
      <w:bookmarkEnd w:id="1"/>
      <w:r>
        <w:rPr/>
        <w:t xml:space="preserve">양허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대용유사료협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0;top:900;width:30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대용유사료협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양허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121042072"/>
      <w:bookmarkEnd w:id="2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5039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0930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09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121042073"/>
      <w:bookmarkEnd w:id="3"/>
      <w:r>
        <w:rPr/>
        <w:t>양허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9894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98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 xml:space="preserve">-   </w:t>
      </w:r>
      <w:r>
        <w:rPr>
          <w:sz w:val="24"/>
        </w:rPr>
        <w:t xml:space="preserve">관세사      </w:t>
      </w:r>
      <w:r>
        <w:rPr>
          <w:sz w:val="24"/>
        </w:rPr>
        <w:t xml:space="preserve">: </w:t>
      </w:r>
      <w:r>
        <w:rPr>
          <w:sz w:val="24"/>
        </w:rPr>
        <w:t>거래하고 있는 관세사의 코드를 조회하여 선택입력한다</w:t>
      </w:r>
      <w:r>
        <w:rPr>
          <w:sz w:val="24"/>
        </w:rPr>
        <w:t xml:space="preserve">.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 xml:space="preserve">배정처    </w:t>
      </w:r>
      <w:r>
        <w:rPr>
          <w:sz w:val="24"/>
        </w:rPr>
        <w:t xml:space="preserve">: </w:t>
      </w:r>
      <w:r>
        <w:rPr>
          <w:sz w:val="24"/>
        </w:rPr>
        <w:t>기관에서 배정량 관리를 위해 업체별로 부여한 코드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1042074"/>
      <w:bookmarkEnd w:id="4"/>
      <w:r>
        <w:rPr/>
        <w:t>양허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32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3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21042075"/>
      <w:bookmarkEnd w:id="5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6" w:name="__RefHeading___Toc121042076"/>
      <w:bookmarkEnd w:id="6"/>
      <w:r>
        <w:rPr/>
        <w:t xml:space="preserve">양허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515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6388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63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연장신청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연장신청 버튼을 누르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서가 만들어지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내용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사유를 입력하도록 해당 연장신청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121042077"/>
      <w:bookmarkEnd w:id="7"/>
      <w:r>
        <w:rPr/>
        <w:t>양허추천연장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8" w:name="__RefHeading___Toc121042078"/>
      <w:bookmarkEnd w:id="8"/>
      <w:r>
        <w:rPr/>
        <w:t xml:space="preserve">양허추천연장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851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5302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53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송신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21042079"/>
      <w:bookmarkEnd w:id="9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121042080"/>
      <w:bookmarkEnd w:id="10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461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4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21042081"/>
      <w:bookmarkEnd w:id="11"/>
      <w:r>
        <w:rPr/>
        <w:t>할당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121042082"/>
      <w:bookmarkEnd w:id="12"/>
      <w:r>
        <w:rPr/>
        <w:t xml:space="preserve">할당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91250" cy="4110355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4110480"/>
                          <a:chOff x="0" y="0"/>
                          <a:chExt cx="6191280" cy="411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040" y="1062360"/>
                            <a:ext cx="138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2960" y="2690280"/>
                            <a:ext cx="1285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89960" y="3490560"/>
                            <a:ext cx="356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대용유사료협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874600" y="1301040"/>
                            <a:ext cx="343800" cy="439200"/>
                          </a:xfrm>
                          <a:prstGeom prst="bentConnector3">
                            <a:avLst>
                              <a:gd name="adj1" fmla="val 498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34240" y="1913760"/>
                            <a:ext cx="557640" cy="6840"/>
                          </a:xfrm>
                          <a:prstGeom prst="bentConnector3">
                            <a:avLst>
                              <a:gd name="adj1" fmla="val 498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251600" y="887400"/>
                            <a:ext cx="794880" cy="801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5019840" y="2062800"/>
                            <a:ext cx="457920" cy="62964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496480" y="1920240"/>
                            <a:ext cx="466560" cy="1286280"/>
                          </a:xfrm>
                          <a:prstGeom prst="bentConnector4">
                            <a:avLst>
                              <a:gd name="adj1" fmla="val -49034"/>
                              <a:gd name="adj2" fmla="val 588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562200" y="2689920"/>
                            <a:ext cx="915120" cy="144720"/>
                          </a:xfrm>
                          <a:prstGeom prst="bentConnector3">
                            <a:avLst>
                              <a:gd name="adj1" fmla="val 499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48800" y="1377000"/>
                            <a:ext cx="572400" cy="57600"/>
                          </a:xfrm>
                          <a:prstGeom prst="bentConnector3">
                            <a:avLst>
                              <a:gd name="adj1" fmla="val 4996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26.55pt;width:487.5pt;height:323.65pt" coordorigin="-56,531" coordsize="9750,6473">
                <v:rect id="shape_0" stroked="t" o:allowincell="f" style="position:absolute;left:-56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5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6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55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2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15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91;top:2204;width:2175;height:1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2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1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090;top:4768;width:2022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33;top:6028;width:5617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69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35,2476" to="4294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22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55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52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5;top:900;width:30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대용유사료협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15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18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397;top:2655;width:690;height:54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995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037;top:3546;width:877;height:9;flip:y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635;top:1935;width:1261;height:1250;rotation:27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895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75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16;top:3915;width:989;height:720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8601;top:3555;width:733;height:2025;flip:x;mso-position-horizontal:center;mso-position-horizontal-relative:margin" type="_x0000_t35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56;top:4769;width:1439;height:226;rotation:18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15;top:2295;width:90;height:900;flip:x;rotation:90;mso-position-horizontal:center;mso-position-horizontal-relative:margin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30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6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13" w:name="__RefHeading___Toc121042083"/>
      <w:bookmarkEnd w:id="13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3216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32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121042084"/>
      <w:bookmarkEnd w:id="14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98944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98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 xml:space="preserve">-   </w:t>
      </w:r>
      <w:r>
        <w:rPr>
          <w:sz w:val="24"/>
        </w:rPr>
        <w:t xml:space="preserve">관세사      </w:t>
      </w:r>
      <w:r>
        <w:rPr>
          <w:sz w:val="24"/>
        </w:rPr>
        <w:t xml:space="preserve">: </w:t>
      </w:r>
      <w:r>
        <w:rPr>
          <w:sz w:val="24"/>
        </w:rPr>
        <w:t>거래하고 있는 관세사의 코드를 조회하여 선택입력한다</w:t>
      </w:r>
      <w:r>
        <w:rPr>
          <w:sz w:val="24"/>
        </w:rPr>
        <w:t xml:space="preserve">.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 xml:space="preserve">배정처    </w:t>
      </w:r>
      <w:r>
        <w:rPr>
          <w:sz w:val="24"/>
        </w:rPr>
        <w:t xml:space="preserve">: </w:t>
      </w:r>
      <w:r>
        <w:rPr>
          <w:sz w:val="24"/>
        </w:rPr>
        <w:t>기관에서 배정량 관리를 위해 업체별로 부여한 코드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21042085"/>
      <w:bookmarkEnd w:id="15"/>
      <w:r>
        <w:rPr/>
        <w:t>할당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54139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54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121042086"/>
      <w:bookmarkEnd w:id="16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17" w:name="__RefHeading___Toc121042087"/>
      <w:bookmarkEnd w:id="17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515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87629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87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연장신청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연장신청 버튼을 누르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서가 만들어지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내용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사유를 입력하도록 해당 연장신청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121042088"/>
      <w:bookmarkEnd w:id="18"/>
      <w:r>
        <w:rPr/>
        <w:t>할당추천연장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19" w:name="__RefHeading___Toc121042089"/>
      <w:bookmarkEnd w:id="19"/>
      <w:r>
        <w:rPr/>
        <w:t xml:space="preserve">할당추천연장신청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8513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52259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52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송신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121042090"/>
      <w:bookmarkEnd w:id="20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121042091"/>
      <w:bookmarkEnd w:id="21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4617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4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2" w:name="__RefHeading___Toc121042092"/>
      <w:bookmarkEnd w:id="22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21042093"/>
      <w:bookmarkEnd w:id="23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21042094"/>
      <w:bookmarkEnd w:id="24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5" w:name="__RefHeading___Toc121042095"/>
      <w:bookmarkEnd w:id="25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6" w:name="__RefHeading___Toc121042096"/>
      <w:bookmarkEnd w:id="26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7" w:name="__RefHeading___Toc121042097"/>
      <w:bookmarkEnd w:id="27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8" w:name="__RefHeading___Toc121042098"/>
      <w:bookmarkEnd w:id="28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9" w:name="__RefHeading___Toc121042099"/>
      <w:bookmarkEnd w:id="29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0" w:name="__RefHeading___Toc121042100"/>
      <w:bookmarkEnd w:id="30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1" w:name="__RefHeading___Toc121042101"/>
      <w:bookmarkEnd w:id="31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121042102"/>
      <w:bookmarkEnd w:id="32"/>
      <w:r>
        <w:rPr/>
        <w:t>양허배정잔량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품목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배정용도</w:t>
      </w:r>
      <w:r>
        <w:rPr>
          <w:sz w:val="24"/>
        </w:rPr>
        <w:t>”</w:t>
      </w:r>
      <w:r>
        <w:rPr>
          <w:sz w:val="24"/>
        </w:rPr>
        <w:t>로 검색 할 수 있으며</w:t>
      </w:r>
    </w:p>
    <w:p>
      <w:pPr>
        <w:pStyle w:val="Normal"/>
        <w:ind w:left="120" w:firstLine="168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3" w:name="__RefHeading___Toc121042103"/>
      <w:bookmarkEnd w:id="33"/>
      <w:r>
        <w:rPr/>
        <w:t xml:space="preserve">양허배정잔량조회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7728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7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명 </w:t>
      </w:r>
      <w:r>
        <w:rPr>
          <w:sz w:val="24"/>
        </w:rPr>
        <w:t xml:space="preserve">: </w:t>
      </w:r>
      <w:r>
        <w:rPr>
          <w:sz w:val="24"/>
        </w:rPr>
        <w:t>배정품목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용도명 </w:t>
      </w:r>
      <w:r>
        <w:rPr>
          <w:sz w:val="24"/>
        </w:rPr>
        <w:t xml:space="preserve">: </w:t>
      </w:r>
      <w:r>
        <w:rPr>
          <w:sz w:val="24"/>
        </w:rPr>
        <w:t>배정시 용도구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 천 량 </w:t>
      </w:r>
      <w:r>
        <w:rPr>
          <w:sz w:val="24"/>
        </w:rPr>
        <w:t xml:space="preserve">: </w:t>
      </w:r>
      <w:r>
        <w:rPr>
          <w:sz w:val="24"/>
        </w:rPr>
        <w:t>추천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잔 량    </w:t>
      </w:r>
      <w:r>
        <w:rPr>
          <w:sz w:val="24"/>
        </w:rPr>
        <w:t xml:space="preserve">: </w:t>
      </w:r>
      <w:r>
        <w:rPr>
          <w:sz w:val="24"/>
        </w:rPr>
        <w:t>할당된 양에서  추천된 양을 제외한 양</w:t>
      </w:r>
      <w:r>
        <w:br w:type="page"/>
      </w:r>
    </w:p>
    <w:p>
      <w:pPr>
        <w:pStyle w:val="Heading2"/>
        <w:rPr/>
      </w:pPr>
      <w:bookmarkStart w:id="34" w:name="__RefHeading___Toc121042104"/>
      <w:bookmarkEnd w:id="34"/>
      <w:r>
        <w:rPr/>
        <w:t>할당배정잔량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품목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배정용도</w:t>
      </w:r>
      <w:r>
        <w:rPr>
          <w:sz w:val="24"/>
        </w:rPr>
        <w:t>”</w:t>
      </w:r>
      <w:r>
        <w:rPr>
          <w:sz w:val="24"/>
        </w:rPr>
        <w:t>로 검색 할 수 있으며</w:t>
      </w:r>
    </w:p>
    <w:p>
      <w:pPr>
        <w:pStyle w:val="Normal"/>
        <w:ind w:left="120" w:firstLine="168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5" w:name="__RefHeading___Toc121042105"/>
      <w:bookmarkEnd w:id="35"/>
      <w:r>
        <w:rPr/>
        <w:t xml:space="preserve">할당배정잔량조회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7728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7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명 </w:t>
      </w:r>
      <w:r>
        <w:rPr>
          <w:sz w:val="24"/>
        </w:rPr>
        <w:t xml:space="preserve">: </w:t>
      </w:r>
      <w:r>
        <w:rPr>
          <w:sz w:val="24"/>
        </w:rPr>
        <w:t>배정품목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용도명 </w:t>
      </w:r>
      <w:r>
        <w:rPr>
          <w:sz w:val="24"/>
        </w:rPr>
        <w:t xml:space="preserve">: </w:t>
      </w:r>
      <w:r>
        <w:rPr>
          <w:sz w:val="24"/>
        </w:rPr>
        <w:t>배정시 용도구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 천 량 </w:t>
      </w:r>
      <w:r>
        <w:rPr>
          <w:sz w:val="24"/>
        </w:rPr>
        <w:t xml:space="preserve">: </w:t>
      </w:r>
      <w:r>
        <w:rPr>
          <w:sz w:val="24"/>
        </w:rPr>
        <w:t>추천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잔 량    </w:t>
      </w:r>
      <w:r>
        <w:rPr>
          <w:sz w:val="24"/>
        </w:rPr>
        <w:t xml:space="preserve">: </w:t>
      </w:r>
      <w:r>
        <w:rPr>
          <w:sz w:val="24"/>
        </w:rPr>
        <w:t>할당된 양에서  추천된 양을 제외한 양</w:t>
      </w:r>
    </w:p>
    <w:p>
      <w:pPr>
        <w:pStyle w:val="Normal"/>
        <w:rPr>
          <w:rFonts w:cs="굴림체"/>
        </w:rPr>
      </w:pPr>
      <w:r>
        <w:rPr>
          <w:rFonts w:cs="굴림체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121042106"/>
      <w:bookmarkEnd w:id="36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121042107"/>
      <w:bookmarkEnd w:id="37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2100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양허관세추천 </w:t>
      </w:r>
      <w:r>
        <w:rPr>
          <w:sz w:val="24"/>
        </w:rPr>
        <w:t xml:space="preserve">: </w:t>
      </w:r>
      <w:r>
        <w:rPr>
          <w:sz w:val="24"/>
        </w:rPr>
        <w:t>양허 관세추천신청서</w:t>
      </w:r>
      <w:r>
        <w:rPr>
          <w:sz w:val="24"/>
        </w:rPr>
        <w:t xml:space="preserve">, </w:t>
      </w:r>
      <w:r>
        <w:rPr>
          <w:sz w:val="24"/>
        </w:rPr>
        <w:t>양허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할당관세추천 </w:t>
      </w:r>
      <w:r>
        <w:rPr>
          <w:sz w:val="24"/>
        </w:rPr>
        <w:t xml:space="preserve">: </w:t>
      </w:r>
      <w:r>
        <w:rPr>
          <w:sz w:val="24"/>
        </w:rPr>
        <w:t>할당 관세추천신청서</w:t>
      </w:r>
      <w:r>
        <w:rPr>
          <w:sz w:val="24"/>
        </w:rPr>
        <w:t xml:space="preserve">, </w:t>
      </w:r>
      <w:r>
        <w:rPr>
          <w:sz w:val="24"/>
        </w:rPr>
        <w:t>할당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dc:language>en-US</dc:language>
  <cp:lastModifiedBy>LIFEBOOK C2210</cp:lastModifiedBy>
  <cp:lastPrinted>2003-11-24T18:48:00Z</cp:lastPrinted>
  <dcterms:modified xsi:type="dcterms:W3CDTF">2005-11-29T06:39:00Z</dcterms:modified>
  <cp:revision>196</cp:revision>
  <dc:subject/>
  <dc:title>프로젝트 수행계획서</dc:title>
</cp:coreProperties>
</file>