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대한직물공업협동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13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48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4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58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5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138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139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대한직물공업협동조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대한직물공업협동조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140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207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20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141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82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82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>. .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142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3026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30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143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144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984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98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21042145"/>
      <w:bookmarkEnd w:id="7"/>
      <w:r>
        <w:rPr/>
        <w:t>할당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8" w:name="__RefHeading___Toc121042146"/>
      <w:bookmarkEnd w:id="8"/>
      <w:r>
        <w:rPr/>
        <w:t xml:space="preserve">할당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966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96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21042147"/>
      <w:bookmarkEnd w:id="9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121042148"/>
      <w:bookmarkEnd w:id="10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21042149"/>
      <w:bookmarkEnd w:id="11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21042150"/>
      <w:bookmarkEnd w:id="12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21042151"/>
      <w:bookmarkEnd w:id="13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152"/>
      <w:bookmarkEnd w:id="14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153"/>
      <w:bookmarkEnd w:id="15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154"/>
      <w:bookmarkEnd w:id="16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155"/>
      <w:bookmarkEnd w:id="17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042156"/>
      <w:bookmarkEnd w:id="18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042157"/>
      <w:bookmarkEnd w:id="19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0" w:name="__RefHeading___Toc121042158"/>
      <w:bookmarkEnd w:id="20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042159"/>
      <w:bookmarkEnd w:id="21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40:00Z</dcterms:modified>
  <cp:revision>189</cp:revision>
  <dc:subject/>
  <dc:title>프로젝트 수행계획서</dc:title>
</cp:coreProperties>
</file>