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화섬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216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6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6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6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7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71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72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73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연장신청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74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연장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75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76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7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7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7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8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8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8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8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84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85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86">
            <w:r>
              <w:rPr>
                <w:rStyle w:val="IndexLink"/>
                <w:lang w:val="en-US" w:eastAsia="en-US"/>
              </w:rPr>
              <w:t xml:space="preserve">III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8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2166"/>
      <w:bookmarkEnd w:id="0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2167"/>
      <w:bookmarkEnd w:id="1"/>
      <w:r>
        <w:rPr/>
        <w:t xml:space="preserve">할당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화섬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0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화섬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042168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321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32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042169"/>
      <w:bookmarkEnd w:id="3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8224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82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>. .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1042170"/>
      <w:bookmarkEnd w:id="4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3083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30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042171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121042172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7613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76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연장신청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연장신청 버튼을 누르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서가 만들어지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내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사유를 입력하도록 해당 연장신청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121042173"/>
      <w:bookmarkEnd w:id="7"/>
      <w:r>
        <w:rPr/>
        <w:t>할당추천연장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8" w:name="__RefHeading___Toc121042174"/>
      <w:bookmarkEnd w:id="8"/>
      <w:r>
        <w:rPr/>
        <w:t xml:space="preserve">할당추천연장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51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4197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41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송신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21042175"/>
      <w:bookmarkEnd w:id="9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121042176"/>
      <w:bookmarkEnd w:id="10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46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121042177"/>
      <w:bookmarkEnd w:id="11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21042178"/>
      <w:bookmarkEnd w:id="12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21042179"/>
      <w:bookmarkEnd w:id="13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121042180"/>
      <w:bookmarkEnd w:id="14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21042181"/>
      <w:bookmarkEnd w:id="15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21042182"/>
      <w:bookmarkEnd w:id="16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2183"/>
      <w:bookmarkEnd w:id="17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121042184"/>
      <w:bookmarkEnd w:id="18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9" w:name="__RefHeading___Toc121042185"/>
      <w:bookmarkEnd w:id="19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0" w:name="__RefHeading___Toc121042186"/>
      <w:bookmarkEnd w:id="20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21042187"/>
      <w:bookmarkEnd w:id="21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973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 </w:t>
      </w:r>
      <w:r>
        <w:rPr>
          <w:sz w:val="24"/>
        </w:rPr>
        <w:t xml:space="preserve">: </w:t>
      </w:r>
      <w:r>
        <w:rPr>
          <w:sz w:val="24"/>
        </w:rPr>
        <w:t>할당 관세추천신청서</w:t>
      </w:r>
      <w:r>
        <w:rPr>
          <w:sz w:val="24"/>
        </w:rPr>
        <w:t xml:space="preserve">, </w:t>
      </w:r>
      <w:r>
        <w:rPr>
          <w:sz w:val="24"/>
        </w:rPr>
        <w:t>할당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6:40:00Z</dcterms:modified>
  <cp:revision>190</cp:revision>
  <dc:subject/>
  <dc:title>프로젝트 수행계획서</dc:title>
</cp:coreProperties>
</file>