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식품공업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2190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할당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91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92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93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94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95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96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할당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97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98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9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20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20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20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20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204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205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206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207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208">
            <w:r>
              <w:rPr>
                <w:rStyle w:val="IndexLink"/>
                <w:lang w:val="en-US" w:eastAsia="en-US"/>
              </w:rPr>
              <w:t xml:space="preserve">III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20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2190"/>
      <w:bookmarkEnd w:id="0"/>
      <w:r>
        <w:rPr/>
        <w:t>할당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2191"/>
      <w:bookmarkEnd w:id="1"/>
      <w:r>
        <w:rPr/>
        <w:t xml:space="preserve">할당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할당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625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식품공업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할당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0;top:900;width:25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식품공업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할당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할당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042192"/>
      <w:bookmarkEnd w:id="2"/>
      <w:r>
        <w:rPr/>
        <w:t>할당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0930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09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121042193"/>
      <w:bookmarkEnd w:id="3"/>
      <w:r>
        <w:rPr/>
        <w:t>할당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8224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82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  </w:t>
      </w:r>
      <w:r>
        <w:rPr>
          <w:sz w:val="24"/>
        </w:rPr>
        <w:t xml:space="preserve">관세사      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>. .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1042194"/>
      <w:bookmarkEnd w:id="4"/>
      <w:r>
        <w:rPr/>
        <w:t>할당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0810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08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21042195"/>
      <w:bookmarkEnd w:id="5"/>
      <w:r>
        <w:rPr/>
        <w:t>할당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6" w:name="__RefHeading___Toc121042196"/>
      <w:bookmarkEnd w:id="6"/>
      <w:r>
        <w:rPr/>
        <w:t xml:space="preserve">할당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515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62083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620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21042197"/>
      <w:bookmarkEnd w:id="7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121042198"/>
      <w:bookmarkEnd w:id="8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461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4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121042199"/>
      <w:bookmarkEnd w:id="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21042200"/>
      <w:bookmarkEnd w:id="1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21042201"/>
      <w:bookmarkEnd w:id="11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121042202"/>
      <w:bookmarkEnd w:id="12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3" w:name="__RefHeading___Toc121042203"/>
      <w:bookmarkEnd w:id="13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121042204"/>
      <w:bookmarkEnd w:id="14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121042205"/>
      <w:bookmarkEnd w:id="15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121042206"/>
      <w:bookmarkEnd w:id="16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21042207"/>
      <w:bookmarkEnd w:id="17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8" w:name="__RefHeading___Toc121042208"/>
      <w:bookmarkEnd w:id="18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21042209"/>
      <w:bookmarkEnd w:id="19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973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9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할당관세추천 </w:t>
      </w:r>
      <w:r>
        <w:rPr>
          <w:sz w:val="24"/>
        </w:rPr>
        <w:t xml:space="preserve">: </w:t>
      </w:r>
      <w:r>
        <w:rPr>
          <w:sz w:val="24"/>
        </w:rPr>
        <w:t>할당 관세추천신청서</w:t>
      </w:r>
      <w:r>
        <w:rPr>
          <w:sz w:val="24"/>
        </w:rPr>
        <w:t xml:space="preserve">, </w:t>
      </w:r>
      <w:r>
        <w:rPr>
          <w:sz w:val="24"/>
        </w:rPr>
        <w:t>할당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dc:language>en-US</dc:language>
  <cp:lastModifiedBy>LIFEBOOK C2210</cp:lastModifiedBy>
  <cp:lastPrinted>2003-11-24T18:48:00Z</cp:lastPrinted>
  <dcterms:modified xsi:type="dcterms:W3CDTF">2005-11-29T06:41:00Z</dcterms:modified>
  <cp:revision>187</cp:revision>
  <dc:subject/>
  <dc:title>프로젝트 수행계획서</dc:title>
</cp:coreProperties>
</file>