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의료기기산업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255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  <w:lang w:val="en-US" w:eastAsia="en-US"/>
              </w:rPr>
              <w:t xml:space="preserve">전자무역서비스 </w:t>
            </w:r>
            <w:r>
              <w:rPr>
                <w:rFonts w:eastAsia="돋움;Dotum" w:cs="돋움;Dotum" w:ascii="돋움;Dotum" w:hAnsi="돋움;Dotum"/>
                <w:b/>
                <w:bCs/>
                <w:sz w:val="26"/>
                <w:szCs w:val="26"/>
                <w:lang w:val="en-US" w:eastAsia="en-US"/>
              </w:rPr>
              <w:t>3</w:t>
            </w: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  <w:lang w:val="en-US" w:eastAsia="en-US"/>
              </w:rPr>
              <w:t>차사업 민간과제 수출입요건확인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8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2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853083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8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08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8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8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8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8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0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1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2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입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3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4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09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의료기기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9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의료기기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100">
            <w:r>
              <w:rPr>
                <w:rStyle w:val="IndexLink"/>
                <w:lang w:val="en-US" w:eastAsia="en-US"/>
              </w:rPr>
              <w:t>IV. EXCEL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0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0853083"/>
      <w:bookmarkEnd w:id="0"/>
      <w:r>
        <w:rPr/>
        <w:t>초기화면 구성</w:t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90853084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355</wp:posOffset>
                </wp:positionH>
                <wp:positionV relativeFrom="paragraph">
                  <wp:posOffset>94615</wp:posOffset>
                </wp:positionV>
                <wp:extent cx="1223645" cy="320040"/>
                <wp:effectExtent l="5715" t="5080" r="5080" b="513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20040"/>
                        </a:xfrm>
                        <a:prstGeom prst="wedgeRoundRectCallout">
                          <a:avLst>
                            <a:gd name="adj1" fmla="val -30175"/>
                            <a:gd name="adj2" fmla="val 20456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7.45pt;width:96.3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메인화면</w:t>
      </w:r>
    </w:p>
    <w:tbl>
      <w:tblPr>
        <w:tblW w:w="973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893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8495</wp:posOffset>
                      </wp:positionV>
                      <wp:extent cx="1306195" cy="7124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712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51.85pt;width:102.8pt;height:56.0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995</wp:posOffset>
                      </wp:positionV>
                      <wp:extent cx="974090" cy="332105"/>
                      <wp:effectExtent l="5080" t="5715" r="5715" b="1790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29467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6.85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15595</wp:posOffset>
                      </wp:positionV>
                      <wp:extent cx="4682490" cy="3397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2520" cy="339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4.85pt;width:368.65pt;height:2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30095</wp:posOffset>
                      </wp:positionV>
                      <wp:extent cx="3086100" cy="10255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159.85pt;width:242.95pt;height:80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572895</wp:posOffset>
                      </wp:positionV>
                      <wp:extent cx="831850" cy="307340"/>
                      <wp:effectExtent l="151765" t="5080" r="5715" b="1092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07440"/>
                              </a:xfrm>
                              <a:prstGeom prst="wedgeRoundRectCallout">
                                <a:avLst>
                                  <a:gd name="adj1" fmla="val -68013"/>
                                  <a:gd name="adj2" fmla="val 8367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123.85pt;width:65.4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69920</wp:posOffset>
                      </wp:positionV>
                      <wp:extent cx="3086100" cy="8001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9pt;margin-top:249.6pt;width:242.95pt;height:62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316095</wp:posOffset>
                      </wp:positionV>
                      <wp:extent cx="1257300" cy="297815"/>
                      <wp:effectExtent l="5080" t="36322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720"/>
                              </a:xfrm>
                              <a:prstGeom prst="wedgeRoundRectCallout">
                                <a:avLst>
                                  <a:gd name="adj1" fmla="val 28939"/>
                                  <a:gd name="adj2" fmla="val -167486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당월송수신현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339.85pt;width:98.95pt;height:2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72895</wp:posOffset>
                      </wp:positionV>
                      <wp:extent cx="1306195" cy="399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3997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pt;margin-top:123.85pt;width:102.8pt;height:314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001895</wp:posOffset>
                      </wp:positionV>
                      <wp:extent cx="793115" cy="561975"/>
                      <wp:effectExtent l="5715" t="37528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561960"/>
                              </a:xfrm>
                              <a:prstGeom prst="wedgeRoundRectCallout">
                                <a:avLst>
                                  <a:gd name="adj1" fmla="val -47115"/>
                                  <a:gd name="adj2" fmla="val -11305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거래약정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기관목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393.85pt;width:62.4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기관목록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굴림체"/>
              </w:rPr>
              <w:t xml:space="preserve"> </w:t>
            </w:r>
            <w:r>
              <w:rPr/>
              <w:drawing>
                <wp:inline distT="0" distB="0" distL="0" distR="0">
                  <wp:extent cx="6076950" cy="528828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0" cy="528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상단기본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734185" cy="512445"/>
                <wp:effectExtent l="5715" t="5715" r="5080" b="730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12280"/>
                        </a:xfrm>
                        <a:prstGeom prst="wedgeRoundRectCallout">
                          <a:avLst>
                            <a:gd name="adj1" fmla="val 38393"/>
                            <a:gd name="adj2" fmla="val 18903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민원환결설정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pt;width:136.5pt;height:40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민원환결설정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1734185" cy="342900"/>
                <wp:effectExtent l="5715" t="5080" r="5080" b="7372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43080"/>
                        </a:xfrm>
                        <a:prstGeom prst="wedgeRoundRectCallout">
                          <a:avLst>
                            <a:gd name="adj1" fmla="val -19425"/>
                            <a:gd name="adj2" fmla="val 25944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136.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1484630" cy="307975"/>
                <wp:effectExtent l="5080" t="5715" r="5715" b="651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8726"/>
                            <a:gd name="adj2" fmla="val 25536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4902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1900555" cy="533400"/>
                <wp:effectExtent l="5715" t="41084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20564"/>
                            <a:gd name="adj2" fmla="val -12523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3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900555" cy="914400"/>
                <wp:effectExtent l="5715" t="4368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27513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3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</wp:posOffset>
                </wp:positionV>
                <wp:extent cx="1485900" cy="478155"/>
                <wp:effectExtent l="5080" t="40830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78080"/>
                        </a:xfrm>
                        <a:prstGeom prst="wedgeRoundRectCallout">
                          <a:avLst>
                            <a:gd name="adj1" fmla="val 18291"/>
                            <a:gd name="adj2" fmla="val -132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통합공고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3pt;width:116.95pt;height:37.6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통합공고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1900555" cy="533400"/>
                <wp:effectExtent l="76136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89995"/>
                            <a:gd name="adj2" fmla="val -1904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1722120" cy="38360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기관 목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1900555" cy="1714500"/>
                <wp:effectExtent l="151574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714680"/>
                        </a:xfrm>
                        <a:prstGeom prst="wedgeRoundRectCallout">
                          <a:avLst>
                            <a:gd name="adj1" fmla="val -127949"/>
                            <a:gd name="adj2" fmla="val -3033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거래약정을 신청하고 승인되어진 거래약정기관들의 목록이 나타난다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해당 기관명을 클릭하면 그 기관의 전자민원 서비스를 이용할 수 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65pt;width:149.6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거래약정을 신청하고 승인되어진 거래약정기관들의 목록이 나타난다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해당 기관명을 클릭하면 그 기관의 전자민원 서비스를 이용할 수 있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43075" cy="122872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76400" cy="11906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600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21230" cy="320040"/>
                <wp:effectExtent l="1301115" t="7620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108462"/>
                            <a:gd name="adj2" fmla="val -286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2221230" cy="320040"/>
                <wp:effectExtent l="5080" t="5080" r="5715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22898"/>
                            <a:gd name="adj2" fmla="val 7004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65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2620" cy="336296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169545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3733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43532"/>
                            <a:gd name="adj2" fmla="val -162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15303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27935"/>
                            <a:gd name="adj2" fmla="val -95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0853085"/>
      <w:bookmarkEnd w:id="2"/>
      <w:r>
        <w:rPr/>
        <w:t>표준통관예정보고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90853086"/>
      <w:bookmarkEnd w:id="3"/>
      <w:r>
        <w:rPr/>
        <w:t xml:space="preserve">표준통관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유가공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840" y="1920240"/>
                            <a:ext cx="466200" cy="1286280"/>
                          </a:xfrm>
                          <a:prstGeom prst="bentConnector4">
                            <a:avLst>
                              <a:gd name="adj1" fmla="val -22488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유가공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27;top:3555;width:732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/>
      </w:pPr>
      <w:r>
        <w:rPr>
          <w:rFonts w:cs="굴림체"/>
          <w:sz w:val="24"/>
        </w:rPr>
        <w:t>신청업체에서 표준통관예정보고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표준통관예정보고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4" w:name="__RefHeading___Toc190853087"/>
      <w:bookmarkEnd w:id="4"/>
      <w:r>
        <w:rPr/>
        <w:t>표준통관예정보고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57900" cy="3933190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393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본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화주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90853088"/>
      <w:bookmarkEnd w:id="5"/>
      <w:r>
        <w:rPr/>
        <w:t>표준통관예정보고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297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0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6170295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617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입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신청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신청번호 생성 체계는 사용자관리의 </w:t>
      </w:r>
      <w:r>
        <w:rPr>
          <w:sz w:val="24"/>
        </w:rPr>
        <w:t>“</w:t>
      </w:r>
      <w:r>
        <w:rPr>
          <w:sz w:val="24"/>
        </w:rPr>
        <w:t>신청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6" w:name="__RefHeading___Toc190853089"/>
      <w:bookmarkEnd w:id="6"/>
      <w:r>
        <w:rPr/>
        <w:t>표준통관예정보고서 제품내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7543800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754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 코드가 입력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을 자동으로 입력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6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190853090"/>
      <w:bookmarkEnd w:id="7"/>
      <w:r>
        <w:rPr/>
        <w:t>표준통관예정보고서 승인화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54725" cy="4449445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4725" cy="444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본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화주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  <w:r>
        <w:rPr>
          <w:sz w:val="24"/>
        </w:rPr>
        <w:t xml:space="preserve">-  </w:t>
      </w:r>
      <w:r>
        <w:rPr>
          <w:sz w:val="24"/>
        </w:rPr>
        <w:t xml:space="preserve">승인화면 </w:t>
      </w:r>
      <w:r>
        <w:rPr>
          <w:sz w:val="24"/>
        </w:rPr>
        <w:t xml:space="preserve">: </w:t>
      </w:r>
      <w:r>
        <w:rPr>
          <w:sz w:val="24"/>
        </w:rPr>
        <w:t>발급번호 발급일자에 값이 있는경우 승인화면으로 이동한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r>
        <w:rPr/>
        <w:t xml:space="preserve"> </w:t>
      </w:r>
      <w:bookmarkStart w:id="8" w:name="__RefHeading___Toc190853091"/>
      <w:r>
        <w:rPr/>
        <w:t xml:space="preserve">표준통관예정보고서 승인화면 </w:t>
      </w:r>
      <w:r>
        <w:rPr/>
        <w:t>–</w:t>
      </w:r>
      <w:r>
        <w:rPr/>
        <w:t xml:space="preserve"> 문서정보</w:t>
      </w:r>
      <w:bookmarkEnd w:id="8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210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6868160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686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 (</w:t>
            </w:r>
            <w:r>
              <w:rPr>
                <w:sz w:val="24"/>
              </w:rPr>
              <w:t>문서구분이 취소일경우만</w:t>
            </w:r>
            <w:r>
              <w:rPr>
                <w:sz w:val="24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입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90853092"/>
      <w:bookmarkEnd w:id="9"/>
      <w:r>
        <w:rPr/>
        <w:t xml:space="preserve">표준통관예정보고서 승인화면 </w:t>
      </w:r>
      <w:r>
        <w:rPr/>
        <w:t>–</w:t>
      </w:r>
      <w:r>
        <w:rPr/>
        <w:t xml:space="preserve"> 제품입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50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268595" cy="6217285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621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문서정보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10" w:name="__RefHeading___Toc190853093"/>
      <w:bookmarkEnd w:id="10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426720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90853094"/>
      <w:bookmarkEnd w:id="11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797175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90853095"/>
      <w:bookmarkEnd w:id="12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90853096"/>
      <w:bookmarkEnd w:id="13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314825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90853097"/>
      <w:bookmarkEnd w:id="14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101340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10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90853098"/>
      <w:bookmarkEnd w:id="15"/>
      <w:r>
        <w:rPr/>
        <w:t>의료기기품목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235450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23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90853099"/>
      <w:bookmarkEnd w:id="16"/>
      <w:r>
        <w:rPr/>
        <w:t xml:space="preserve">의료기기품목관리 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6242050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624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의 문서를 복사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7" w:name="__RefHeading___Toc190853100"/>
      <w:bookmarkEnd w:id="17"/>
      <w:r>
        <w:rPr/>
        <w:t>EXCEL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90853101"/>
      <w:bookmarkEnd w:id="18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2909570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표준통관예정보고서 </w:t>
      </w:r>
      <w:r>
        <w:rPr>
          <w:sz w:val="24"/>
        </w:rPr>
        <w:t xml:space="preserve">: </w:t>
      </w:r>
      <w:r>
        <w:rPr>
          <w:sz w:val="24"/>
        </w:rPr>
        <w:t>표준통관예정보고서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는 </w:t>
      </w:r>
    </w:p>
    <w:p>
      <w:pPr>
        <w:pStyle w:val="Normal"/>
        <w:ind w:left="120" w:firstLine="1680"/>
        <w:rPr/>
      </w:pPr>
      <w:r>
        <w:rPr>
          <w:sz w:val="24"/>
        </w:rPr>
        <w:t>신청일자</w:t>
      </w:r>
      <w:r>
        <w:rPr>
          <w:sz w:val="24"/>
        </w:rPr>
        <w:t xml:space="preserve">, </w:t>
      </w:r>
      <w:r>
        <w:rPr>
          <w:sz w:val="24"/>
        </w:rPr>
        <w:t>승인일자</w:t>
      </w:r>
      <w:r>
        <w:rPr>
          <w:sz w:val="24"/>
        </w:rPr>
        <w:t xml:space="preserve">, </w:t>
      </w:r>
      <w:r>
        <w:rPr>
          <w:sz w:val="24"/>
        </w:rPr>
        <w:t>변경전일자의 기준으로 다운로드 받는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5">
    <w:name w:val="TOC 5"/>
    <w:basedOn w:val="Normal"/>
    <w:next w:val="Normal"/>
    <w:pPr>
      <w:ind w:left="1700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Arial Unicode MS;Arial"/>
      <w:color w:val="000000"/>
      <w:kern w:val="0"/>
      <w:sz w:val="24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15:00Z</dcterms:created>
  <dc:creator>이수용</dc:creator>
  <dc:description/>
  <cp:keywords/>
  <dc:language>en-US</dc:language>
  <cp:lastModifiedBy>zen0413</cp:lastModifiedBy>
  <cp:lastPrinted>2008-02-18T13:12:00Z</cp:lastPrinted>
  <dcterms:modified xsi:type="dcterms:W3CDTF">2008-02-18T04:12:00Z</dcterms:modified>
  <cp:revision>207</cp:revision>
  <dc:subject/>
  <dc:title>사용자지침서</dc:title>
</cp:coreProperties>
</file>