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대한치과기재협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업체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255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6"/>
                <w:szCs w:val="26"/>
                <w:lang w:val="en-US" w:eastAsia="en-US"/>
              </w:rPr>
              <w:t xml:space="preserve">전자무역서비스 </w:t>
            </w:r>
            <w:r>
              <w:rPr>
                <w:rFonts w:eastAsia="돋움;Dotum" w:cs="돋움;Dotum" w:ascii="돋움;Dotum" w:hAnsi="돋움;Dotum"/>
                <w:b/>
                <w:bCs/>
                <w:sz w:val="26"/>
                <w:szCs w:val="26"/>
                <w:lang w:val="en-US" w:eastAsia="en-US"/>
              </w:rPr>
              <w:t>3</w:t>
            </w:r>
            <w:r>
              <w:rPr>
                <w:rFonts w:ascii="돋움;Dotum" w:hAnsi="돋움;Dotum" w:cs="돋움;Dotum" w:eastAsia="돋움;Dotum"/>
                <w:b/>
                <w:bCs/>
                <w:sz w:val="26"/>
                <w:szCs w:val="26"/>
                <w:lang w:val="en-US" w:eastAsia="en-US"/>
              </w:rPr>
              <w:t>차사업 민간과제 수출입요건확인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8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02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0853064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6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메인화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853066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6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68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69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70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71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승인화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72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승인화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73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표준통관예정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승인화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제품입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74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75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853076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7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78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79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의료기기품목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80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의료기기품목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-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853081">
            <w:r>
              <w:rPr>
                <w:rStyle w:val="IndexLink"/>
                <w:lang w:val="en-US" w:eastAsia="en-US"/>
              </w:rPr>
              <w:t>IV. EXCEL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853082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90853064"/>
      <w:bookmarkEnd w:id="0"/>
      <w:r>
        <w:rPr/>
        <w:t>초기화면 구성</w:t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19085306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355</wp:posOffset>
                </wp:positionH>
                <wp:positionV relativeFrom="paragraph">
                  <wp:posOffset>94615</wp:posOffset>
                </wp:positionV>
                <wp:extent cx="1223645" cy="320040"/>
                <wp:effectExtent l="5715" t="5080" r="5080" b="513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320040"/>
                        </a:xfrm>
                        <a:prstGeom prst="wedgeRoundRectCallout">
                          <a:avLst>
                            <a:gd name="adj1" fmla="val -30175"/>
                            <a:gd name="adj2" fmla="val 20456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상단기본메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83.65pt;margin-top:7.45pt;width:96.3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상단기본메뉴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메인화면</w:t>
      </w:r>
    </w:p>
    <w:tbl>
      <w:tblPr>
        <w:tblW w:w="973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8"/>
      </w:tblGrid>
      <w:tr>
        <w:trPr>
          <w:trHeight w:val="260" w:hRule="atLeast"/>
          <w:cantSplit w:val="true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1"/>
              <w:spacing w:lineRule="auto" w:line="240"/>
              <w:rPr>
                <w:rFonts w:ascii="굴림체" w:hAnsi="굴림체" w:eastAsia="굴림체" w:cs="Times New Roman"/>
                <w:kern w:val="2"/>
                <w:szCs w:val="24"/>
              </w:rPr>
            </w:pPr>
            <w:r>
              <w:rPr>
                <w:rFonts w:ascii="굴림체" w:hAnsi="굴림체" w:cs="Times New Roman" w:eastAsia="굴림체"/>
                <w:kern w:val="2"/>
                <w:szCs w:val="24"/>
              </w:rPr>
              <w:t>화면</w:t>
            </w:r>
          </w:p>
        </w:tc>
      </w:tr>
      <w:tr>
        <w:trPr>
          <w:trHeight w:val="8930" w:hRule="atLeast"/>
          <w:cantSplit w:val="true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0" w:leader="none"/>
              </w:tabs>
              <w:ind w:firstLine="14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58495</wp:posOffset>
                      </wp:positionV>
                      <wp:extent cx="1306195" cy="71247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712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pt;margin-top:51.85pt;width:102.8pt;height:56.0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6995</wp:posOffset>
                      </wp:positionV>
                      <wp:extent cx="974090" cy="332105"/>
                      <wp:effectExtent l="5080" t="5715" r="5715" b="1790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160" cy="332280"/>
                              </a:xfrm>
                              <a:prstGeom prst="wedgeRoundRectCallout">
                                <a:avLst>
                                  <a:gd name="adj1" fmla="val 29467"/>
                                  <a:gd name="adj2" fmla="val 101240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로그인 정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6.85pt;width:76.65pt;height:26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정보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15595</wp:posOffset>
                      </wp:positionV>
                      <wp:extent cx="4682490" cy="3397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2520" cy="339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0pt;margin-top:24.85pt;width:368.65pt;height:26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030095</wp:posOffset>
                      </wp:positionV>
                      <wp:extent cx="3086100" cy="10255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1025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0pt;margin-top:159.85pt;width:242.95pt;height:80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572895</wp:posOffset>
                      </wp:positionV>
                      <wp:extent cx="831850" cy="307340"/>
                      <wp:effectExtent l="151765" t="5080" r="5715" b="1092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307440"/>
                              </a:xfrm>
                              <a:prstGeom prst="wedgeRoundRectCallout">
                                <a:avLst>
                                  <a:gd name="adj1" fmla="val -68013"/>
                                  <a:gd name="adj2" fmla="val 83675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공지사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pt;margin-top:123.85pt;width:65.45pt;height:24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공지사항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169920</wp:posOffset>
                      </wp:positionV>
                      <wp:extent cx="3086100" cy="8001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800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9pt;margin-top:249.6pt;width:242.95pt;height:62.9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4316095</wp:posOffset>
                      </wp:positionV>
                      <wp:extent cx="1257300" cy="297815"/>
                      <wp:effectExtent l="5080" t="36322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97720"/>
                              </a:xfrm>
                              <a:prstGeom prst="wedgeRoundRectCallout">
                                <a:avLst>
                                  <a:gd name="adj1" fmla="val 28939"/>
                                  <a:gd name="adj2" fmla="val -167486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당월송수신현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pt;margin-top:339.85pt;width:98.95pt;height:23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송수신현황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572895</wp:posOffset>
                      </wp:positionV>
                      <wp:extent cx="1306195" cy="39973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3997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9pt;margin-top:123.85pt;width:102.8pt;height:314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001895</wp:posOffset>
                      </wp:positionV>
                      <wp:extent cx="793115" cy="561975"/>
                      <wp:effectExtent l="5715" t="37528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080" cy="561960"/>
                              </a:xfrm>
                              <a:prstGeom prst="wedgeRoundRectCallout">
                                <a:avLst>
                                  <a:gd name="adj1" fmla="val -47115"/>
                                  <a:gd name="adj2" fmla="val -113050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거래약정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기관목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pt;margin-top:393.85pt;width:62.4pt;height:44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거래약정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기관목록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굴림체"/>
              </w:rPr>
              <w:t xml:space="preserve"> </w:t>
            </w:r>
            <w:r>
              <w:rPr/>
              <w:drawing>
                <wp:inline distT="0" distB="0" distL="0" distR="0">
                  <wp:extent cx="6076950" cy="528828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0" cy="528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상단기본메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가장 상단의 기본 메뉴로서 신규가입</w:t>
      </w:r>
      <w:r>
        <w:rPr/>
        <w:t>/</w:t>
      </w:r>
      <w:r>
        <w:rPr/>
        <w:t>이용안내</w:t>
      </w:r>
      <w:r>
        <w:rPr/>
        <w:t>/</w:t>
      </w:r>
      <w:r>
        <w:rPr/>
        <w:t>회사소개 등 로그인 이전에 싸이트를 둘러볼 수 있는 메뉴들과 로그인 한 이후 필수적으로 이용해야 하는 메뉴 및 쉽게 접근할 필요가 있는 메뉴들로 구성되어 있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0</wp:posOffset>
                </wp:positionV>
                <wp:extent cx="1734185" cy="512445"/>
                <wp:effectExtent l="5715" t="5715" r="5080" b="7308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512280"/>
                        </a:xfrm>
                        <a:prstGeom prst="wedgeRoundRectCallout">
                          <a:avLst>
                            <a:gd name="adj1" fmla="val 38393"/>
                            <a:gd name="adj2" fmla="val 18903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민원환결설정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pt;width:136.5pt;height:40.3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민원환결설정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1734185" cy="342900"/>
                <wp:effectExtent l="5715" t="5080" r="5080" b="7372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343080"/>
                        </a:xfrm>
                        <a:prstGeom prst="wedgeRoundRectCallout">
                          <a:avLst>
                            <a:gd name="adj1" fmla="val -19425"/>
                            <a:gd name="adj2" fmla="val 25944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이용안내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6pt;width:136.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이용안내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1484630" cy="307975"/>
                <wp:effectExtent l="5080" t="5715" r="5715" b="651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307800"/>
                        </a:xfrm>
                        <a:prstGeom prst="wedgeRoundRectCallout">
                          <a:avLst>
                            <a:gd name="adj1" fmla="val 8726"/>
                            <a:gd name="adj2" fmla="val 25536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2pt;width:116.85pt;height:24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5360" cy="49022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41910</wp:posOffset>
                </wp:positionV>
                <wp:extent cx="1900555" cy="533400"/>
                <wp:effectExtent l="5715" t="41084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533520"/>
                        </a:xfrm>
                        <a:prstGeom prst="wedgeRoundRectCallout">
                          <a:avLst>
                            <a:gd name="adj1" fmla="val -20564"/>
                            <a:gd name="adj2" fmla="val -12523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송수신정보 화면으로 이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한 이후 이용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.3pt;width:149.6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송수신정보 화면으로 이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인 한 이후 이용 가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1900555" cy="914400"/>
                <wp:effectExtent l="5715" t="4368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14400"/>
                        </a:xfrm>
                        <a:prstGeom prst="wedgeRoundRectCallout">
                          <a:avLst>
                            <a:gd name="adj1" fmla="val 27513"/>
                            <a:gd name="adj2" fmla="val -96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거래약정 신청/승인 화면으로 이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한 이후 이용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3.3pt;width:149.6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거래약정 신청/승인 화면으로 이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인 한 이후 이용 가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41910</wp:posOffset>
                </wp:positionV>
                <wp:extent cx="1485900" cy="478155"/>
                <wp:effectExtent l="5080" t="40830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78080"/>
                        </a:xfrm>
                        <a:prstGeom prst="wedgeRoundRectCallout">
                          <a:avLst>
                            <a:gd name="adj1" fmla="val 18291"/>
                            <a:gd name="adj2" fmla="val -13287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통합공고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3.3pt;width:116.95pt;height:37.6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통합공고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로그인 정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로그인한 사용자의 이름이 표시된다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71120</wp:posOffset>
                </wp:positionV>
                <wp:extent cx="1900555" cy="533400"/>
                <wp:effectExtent l="76136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533520"/>
                        </a:xfrm>
                        <a:prstGeom prst="wedgeRoundRectCallout">
                          <a:avLst>
                            <a:gd name="adj1" fmla="val -89995"/>
                            <a:gd name="adj2" fmla="val -1904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아웃 버튼을 클릭하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화면으로 이동한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5.6pt;width:149.6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아웃 버튼을 클릭하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화면으로 이동한다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굴림체"/>
        </w:rPr>
        <w:t xml:space="preserve"> </w:t>
      </w:r>
      <w:r>
        <w:rPr/>
        <w:drawing>
          <wp:inline distT="0" distB="0" distL="0" distR="0">
            <wp:extent cx="1722120" cy="383603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" r="-2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거래약정 기관 목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86055</wp:posOffset>
                </wp:positionV>
                <wp:extent cx="1900555" cy="1714500"/>
                <wp:effectExtent l="151574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1714680"/>
                        </a:xfrm>
                        <a:prstGeom prst="wedgeRoundRectCallout">
                          <a:avLst>
                            <a:gd name="adj1" fmla="val -127949"/>
                            <a:gd name="adj2" fmla="val -3033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 xml:space="preserve">거래약정을 신청하고 승인되어진 거래약정기관들의 목록이 나타난다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해당 기관명을 클릭하면 그 기관의 전자민원 서비스를 이용할 수 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4.65pt;width:149.6pt;height:13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 xml:space="preserve">거래약정을 신청하고 승인되어진 거래약정기관들의 목록이 나타난다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해당 기관명을 클릭하면 그 기관의 전자민원 서비스를 이용할 수 있다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743075" cy="122872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초기메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전화상당안내 메뉴가 표시된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676400" cy="119062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공지사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전자민원 서비스 이용에 관련된 최근 공지사항이 조회되며 제목을 클릭하면 내용을 확인할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1525" cy="16002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71120</wp:posOffset>
                </wp:positionV>
                <wp:extent cx="2221230" cy="320040"/>
                <wp:effectExtent l="1301115" t="76200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320040"/>
                        </a:xfrm>
                        <a:prstGeom prst="wedgeRoundRectCallout">
                          <a:avLst>
                            <a:gd name="adj1" fmla="val -108462"/>
                            <a:gd name="adj2" fmla="val -28611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제목을 클릭하여 내용 조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5.6pt;width:174.8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제목을 클릭하여 내용 조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20955</wp:posOffset>
                </wp:positionV>
                <wp:extent cx="2221230" cy="320040"/>
                <wp:effectExtent l="5080" t="5080" r="5715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320040"/>
                        </a:xfrm>
                        <a:prstGeom prst="wedgeRoundRectCallout">
                          <a:avLst>
                            <a:gd name="adj1" fmla="val -22898"/>
                            <a:gd name="adj2" fmla="val 7004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공지사항 내용 조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.65pt;width:174.8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공지사항 내용 조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2620" cy="336296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당월 송수신정보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2057400" cy="320040"/>
                <wp:effectExtent l="5080" t="5080" r="82550" b="5441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0040"/>
                        </a:xfrm>
                        <a:prstGeom prst="wedgeRoundRectCallout">
                          <a:avLst>
                            <a:gd name="adj1" fmla="val 53087"/>
                            <a:gd name="adj2" fmla="val 2144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해당문서의 송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65pt;width:161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해당문서의 송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2057400" cy="320040"/>
                <wp:effectExtent l="5080" t="5080" r="82550" b="5441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0040"/>
                        </a:xfrm>
                        <a:prstGeom prst="wedgeRoundRectCallout">
                          <a:avLst>
                            <a:gd name="adj1" fmla="val 53087"/>
                            <a:gd name="adj2" fmla="val 2144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해당문서의 수신현황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5.65pt;width:161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해당문서의 수신현황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0100" cy="169545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31750</wp:posOffset>
                </wp:positionV>
                <wp:extent cx="1600200" cy="320040"/>
                <wp:effectExtent l="5080" t="3733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20040"/>
                        </a:xfrm>
                        <a:prstGeom prst="wedgeRoundRectCallout">
                          <a:avLst>
                            <a:gd name="adj1" fmla="val 43532"/>
                            <a:gd name="adj2" fmla="val -1625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전체 송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2.5pt;width:125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전체 송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31750</wp:posOffset>
                </wp:positionV>
                <wp:extent cx="1600200" cy="320040"/>
                <wp:effectExtent l="5080" t="15303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20040"/>
                        </a:xfrm>
                        <a:prstGeom prst="wedgeRoundRectCallout">
                          <a:avLst>
                            <a:gd name="adj1" fmla="val 27935"/>
                            <a:gd name="adj2" fmla="val -9583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전체 수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2.5pt;width:125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전체 수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190853066"/>
      <w:bookmarkEnd w:id="2"/>
      <w:r>
        <w:rPr/>
        <w:t>표준통관예정보고서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" w:name="__RefHeading___Toc190853067"/>
      <w:bookmarkEnd w:id="3"/>
      <w:r>
        <w:rPr/>
        <w:t xml:space="preserve">표준통관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표준통관예정보고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표준통관예정보고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표준통관예정보고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7040" y="1062360"/>
                            <a:ext cx="1382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표준통관예정보고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62960" y="2690280"/>
                            <a:ext cx="1285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89960" y="3490560"/>
                            <a:ext cx="3567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유가공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874600" y="1301040"/>
                            <a:ext cx="343800" cy="43920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34240" y="1913760"/>
                            <a:ext cx="558000" cy="6840"/>
                          </a:xfrm>
                          <a:prstGeom prst="bentConnector3">
                            <a:avLst>
                              <a:gd name="adj1" fmla="val 498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51960" y="887400"/>
                            <a:ext cx="794880" cy="8010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019840" y="2062800"/>
                            <a:ext cx="457920" cy="62964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96840" y="1920240"/>
                            <a:ext cx="466200" cy="1286280"/>
                          </a:xfrm>
                          <a:prstGeom prst="bentConnector4">
                            <a:avLst>
                              <a:gd name="adj1" fmla="val -22488"/>
                              <a:gd name="adj2" fmla="val 588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62560" y="2689920"/>
                            <a:ext cx="915480" cy="14472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248800" y="1377000"/>
                            <a:ext cx="572400" cy="57600"/>
                          </a:xfrm>
                          <a:prstGeom prst="bentConnector3">
                            <a:avLst>
                              <a:gd name="adj1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표준통관예정보고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표준통관예정보고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표준통관예정보고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16;top:2204;width:2175;height:1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표준통관예정보고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5;top:4768;width:2022;height:2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58;top:6028;width:5617;height:1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유가공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422;top:2655;width:690;height:54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062;top:3546;width:878;height:9;flip:y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60;top:1935;width:1260;height:1250;rotation:27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1;top:3915;width:989;height:72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8627;top:3555;width:732;height:2025;flip:x;mso-position-horizontal:center;mso-position-horizontal-relative:margin" type="_x0000_t35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1440;height:226;rotation:18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40;top:2295;width:90;height:900;flip:x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55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1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개요</w:t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/>
      </w:pPr>
      <w:r>
        <w:rPr>
          <w:rFonts w:cs="굴림체"/>
          <w:sz w:val="24"/>
        </w:rPr>
        <w:t>신청업체에서 표준통관예정보고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/>
      </w:pPr>
      <w:r>
        <w:rPr>
          <w:rFonts w:cs="굴림체"/>
          <w:sz w:val="24"/>
        </w:rPr>
        <w:t>협회에서는 각 신청업체들이 신청한 표준통관예정보고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4" w:name="__RefHeading___Toc190853068"/>
      <w:bookmarkEnd w:id="4"/>
      <w:r>
        <w:rPr/>
        <w:t>표준통관예정보고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936615" cy="3663315"/>
                  <wp:effectExtent l="0" t="0" r="0" b="0"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366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급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신청본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화주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발급번호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저장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승인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190853069"/>
      <w:bookmarkEnd w:id="5"/>
      <w:r>
        <w:rPr/>
        <w:t>표준통관예정보고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297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1105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6217285"/>
                  <wp:effectExtent l="0" t="0" r="0" b="0"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621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제품 입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현재 문서의 제품내역을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신청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신청번호 생성 체계는 사용자관리의 </w:t>
      </w:r>
      <w:r>
        <w:rPr>
          <w:sz w:val="24"/>
        </w:rPr>
        <w:t>“</w:t>
      </w:r>
      <w:r>
        <w:rPr>
          <w:sz w:val="24"/>
        </w:rPr>
        <w:t>신청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 xml:space="preserve">수입자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/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</w:p>
    <w:p>
      <w:pPr>
        <w:pStyle w:val="Heading2"/>
        <w:rPr/>
      </w:pPr>
      <w:bookmarkStart w:id="6" w:name="__RefHeading___Toc190853070"/>
      <w:bookmarkEnd w:id="6"/>
      <w:r>
        <w:rPr/>
        <w:t>표준통관예정보고서 제품내역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 </w:t>
      </w:r>
      <w:r>
        <w:rPr>
          <w:rFonts w:ascii="Century Gothic" w:hAnsi="Century Gothic" w:cs="Century Gothic"/>
        </w:rPr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15965" cy="7191375"/>
                  <wp:effectExtent l="0" t="0" r="0" b="0"/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5965" cy="719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10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품목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 코드가 입력되면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 항목을 자동으로 입력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6</w:t>
      </w:r>
      <w:r>
        <w:rPr>
          <w:sz w:val="24"/>
        </w:rPr>
        <w:t>줄까지 입력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_Toc190853071"/>
      <w:bookmarkEnd w:id="7"/>
      <w:r>
        <w:rPr/>
        <w:t>표준통관예정보고서 승인화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936615" cy="3663315"/>
                  <wp:effectExtent l="0" t="0" r="0" b="0"/>
                  <wp:docPr id="3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366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급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신청본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화주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발급번호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저장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승인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</w:p>
    <w:p>
      <w:pPr>
        <w:pStyle w:val="Normal"/>
        <w:rPr/>
      </w:pPr>
      <w:r>
        <w:rPr>
          <w:rFonts w:cs="굴림체"/>
          <w:sz w:val="24"/>
        </w:rPr>
        <w:t xml:space="preserve"> </w:t>
      </w:r>
      <w:r>
        <w:rPr>
          <w:sz w:val="24"/>
        </w:rPr>
        <w:t xml:space="preserve">-  </w:t>
      </w:r>
      <w:r>
        <w:rPr>
          <w:sz w:val="24"/>
        </w:rPr>
        <w:t xml:space="preserve">승인화면 </w:t>
      </w:r>
      <w:r>
        <w:rPr>
          <w:sz w:val="24"/>
        </w:rPr>
        <w:t xml:space="preserve">: </w:t>
      </w:r>
      <w:r>
        <w:rPr>
          <w:sz w:val="24"/>
        </w:rPr>
        <w:t>발급번호 발급일자에 값이 있는경우 승인화면으로 이동한다</w:t>
      </w:r>
      <w:r>
        <w:rPr>
          <w:sz w:val="24"/>
        </w:rPr>
        <w:t>.</w:t>
      </w:r>
      <w:r>
        <w:br w:type="page"/>
      </w:r>
    </w:p>
    <w:p>
      <w:pPr>
        <w:pStyle w:val="Heading2"/>
        <w:rPr/>
      </w:pPr>
      <w:r>
        <w:rPr/>
        <w:t xml:space="preserve"> </w:t>
      </w:r>
      <w:bookmarkStart w:id="8" w:name="__RefHeading___Toc190853072"/>
      <w:r>
        <w:rPr/>
        <w:t xml:space="preserve">표준통관예정보고서 승인화면 </w:t>
      </w:r>
      <w:r>
        <w:rPr/>
        <w:t>–</w:t>
      </w:r>
      <w:r>
        <w:rPr/>
        <w:t xml:space="preserve"> 문서정보</w:t>
      </w:r>
      <w:bookmarkEnd w:id="8"/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2106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765" cy="6883400"/>
                  <wp:effectExtent l="0" t="0" r="0" b="0"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765" cy="688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 (</w:t>
            </w:r>
            <w:r>
              <w:rPr>
                <w:sz w:val="24"/>
              </w:rPr>
              <w:t>문서구분이 취소일경우만</w:t>
            </w:r>
            <w:r>
              <w:rPr>
                <w:sz w:val="24"/>
              </w:rPr>
              <w:t>)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제품 입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190853073"/>
      <w:bookmarkEnd w:id="9"/>
      <w:r>
        <w:rPr/>
        <w:t xml:space="preserve">표준통관예정보고서 승인화면 </w:t>
      </w:r>
      <w:r>
        <w:rPr/>
        <w:t>–</w:t>
      </w:r>
      <w:r>
        <w:rPr/>
        <w:t xml:space="preserve"> 제품입력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950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6808470"/>
                  <wp:effectExtent l="0" t="0" r="0" b="0"/>
                  <wp:docPr id="3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680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닫기 버튼을 누르면 문서정보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bookmarkStart w:id="10" w:name="__RefHeading___Toc190853074"/>
      <w:bookmarkEnd w:id="10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320" cy="4267200"/>
                  <wp:effectExtent l="0" t="0" r="0" b="0"/>
                  <wp:docPr id="4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426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 xml:space="preserve">상태검색은 </w:t>
      </w:r>
      <w:r>
        <w:rPr>
          <w:sz w:val="24"/>
        </w:rPr>
        <w:t>“</w:t>
      </w:r>
      <w:r>
        <w:rPr>
          <w:sz w:val="24"/>
        </w:rPr>
        <w:t>전제 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>으로 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발신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번호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190853075"/>
      <w:bookmarkEnd w:id="11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2797175"/>
                  <wp:effectExtent l="0" t="0" r="0" b="0"/>
                  <wp:docPr id="4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279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190853076"/>
      <w:bookmarkEnd w:id="12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90853077"/>
      <w:bookmarkEnd w:id="13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4314825"/>
                  <wp:effectExtent l="0" t="0" r="0" b="0"/>
                  <wp:docPr id="4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31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190853078"/>
      <w:bookmarkEnd w:id="14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100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101340"/>
                  <wp:effectExtent l="0" t="0" r="0" b="0"/>
                  <wp:docPr id="4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10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/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190853079"/>
      <w:bookmarkEnd w:id="15"/>
      <w:r>
        <w:rPr/>
        <w:t>의료기기품목관리 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318635"/>
                  <wp:effectExtent l="0" t="0" r="0" b="0"/>
                  <wp:docPr id="4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31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6" w:name="__RefHeading___Toc190853080"/>
      <w:bookmarkEnd w:id="16"/>
      <w:r>
        <w:rPr/>
        <w:t xml:space="preserve">의료기기품목관리 </w:t>
      </w:r>
      <w:r>
        <w:rPr/>
        <w:t xml:space="preserve">- </w:t>
      </w:r>
      <w:r>
        <w:rPr/>
        <w:t>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6335395"/>
                  <wp:effectExtent l="0" t="0" r="0" b="0"/>
                  <wp:docPr id="4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633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의 문서를 복사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firstLine="1800"/>
        <w:rPr/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7" w:name="__RefHeading___Toc190853081"/>
      <w:bookmarkEnd w:id="17"/>
      <w:r>
        <w:rPr/>
        <w:t>EXCEL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190853082"/>
      <w:bookmarkEnd w:id="18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2909570"/>
                  <wp:effectExtent l="0" t="0" r="0" b="0"/>
                  <wp:docPr id="4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290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표준통관예정보고서 </w:t>
      </w:r>
      <w:r>
        <w:rPr>
          <w:sz w:val="24"/>
        </w:rPr>
        <w:t xml:space="preserve">: </w:t>
      </w:r>
      <w:r>
        <w:rPr>
          <w:sz w:val="24"/>
        </w:rPr>
        <w:t>표준통관예정보고서 대한 문서정보</w:t>
      </w:r>
      <w:r>
        <w:rPr>
          <w:sz w:val="24"/>
        </w:rPr>
        <w:t xml:space="preserve">, </w:t>
      </w:r>
      <w:r>
        <w:rPr>
          <w:sz w:val="24"/>
        </w:rPr>
        <w:t xml:space="preserve">제품정보는 </w:t>
      </w:r>
    </w:p>
    <w:p>
      <w:pPr>
        <w:pStyle w:val="Normal"/>
        <w:ind w:left="120" w:firstLine="1680"/>
        <w:rPr/>
      </w:pPr>
      <w:r>
        <w:rPr>
          <w:sz w:val="24"/>
        </w:rPr>
        <w:t>신청일자</w:t>
      </w:r>
      <w:r>
        <w:rPr>
          <w:sz w:val="24"/>
        </w:rPr>
        <w:t xml:space="preserve">, </w:t>
      </w:r>
      <w:r>
        <w:rPr>
          <w:sz w:val="24"/>
        </w:rPr>
        <w:t>승인일자</w:t>
      </w:r>
      <w:r>
        <w:rPr>
          <w:sz w:val="24"/>
        </w:rPr>
        <w:t xml:space="preserve">, </w:t>
      </w:r>
      <w:r>
        <w:rPr>
          <w:sz w:val="24"/>
        </w:rPr>
        <w:t>변경전일자의 기준으로 다운로드 받는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567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Contents3">
    <w:name w:val="TOC 3"/>
    <w:basedOn w:val="Normal"/>
    <w:next w:val="Normal"/>
    <w:pPr>
      <w:ind w:left="850" w:hanging="0"/>
    </w:pPr>
    <w:rPr>
      <w:rFonts w:ascii="바탕;Batang" w:hAnsi="바탕;Batang" w:eastAsia="바탕;Batang"/>
    </w:rPr>
  </w:style>
  <w:style w:type="paragraph" w:styleId="Contents4">
    <w:name w:val="TOC 4"/>
    <w:basedOn w:val="Normal"/>
    <w:next w:val="Normal"/>
    <w:pPr>
      <w:ind w:left="1275" w:hanging="0"/>
    </w:pPr>
    <w:rPr>
      <w:rFonts w:ascii="바탕;Batang" w:hAnsi="바탕;Batang" w:eastAsia="바탕;Batang"/>
    </w:rPr>
  </w:style>
  <w:style w:type="paragraph" w:styleId="Contents5">
    <w:name w:val="TOC 5"/>
    <w:basedOn w:val="Normal"/>
    <w:next w:val="Normal"/>
    <w:pPr>
      <w:ind w:left="1700" w:hanging="0"/>
    </w:pPr>
    <w:rPr>
      <w:rFonts w:ascii="바탕;Batang" w:hAnsi="바탕;Batang" w:eastAsia="바탕;Batang"/>
    </w:rPr>
  </w:style>
  <w:style w:type="paragraph" w:styleId="Contents6">
    <w:name w:val="TOC 6"/>
    <w:basedOn w:val="Normal"/>
    <w:next w:val="Normal"/>
    <w:pPr>
      <w:ind w:left="2125" w:hanging="0"/>
    </w:pPr>
    <w:rPr>
      <w:rFonts w:ascii="바탕;Batang" w:hAnsi="바탕;Batang" w:eastAsia="바탕;Batang"/>
    </w:rPr>
  </w:style>
  <w:style w:type="paragraph" w:styleId="Contents7">
    <w:name w:val="TOC 7"/>
    <w:basedOn w:val="Normal"/>
    <w:next w:val="Normal"/>
    <w:pPr>
      <w:ind w:left="2550" w:hanging="0"/>
    </w:pPr>
    <w:rPr>
      <w:rFonts w:ascii="바탕;Batang" w:hAnsi="바탕;Batang" w:eastAsia="바탕;Batang"/>
    </w:rPr>
  </w:style>
  <w:style w:type="paragraph" w:styleId="Contents8">
    <w:name w:val="TOC 8"/>
    <w:basedOn w:val="Normal"/>
    <w:next w:val="Normal"/>
    <w:pPr>
      <w:ind w:left="2975" w:hanging="0"/>
    </w:pPr>
    <w:rPr>
      <w:rFonts w:ascii="바탕;Batang" w:hAnsi="바탕;Batang" w:eastAsia="바탕;Batang"/>
    </w:rPr>
  </w:style>
  <w:style w:type="paragraph" w:styleId="Contents9">
    <w:name w:val="TOC 9"/>
    <w:basedOn w:val="Normal"/>
    <w:next w:val="Normal"/>
    <w:pPr>
      <w:ind w:left="3400" w:hanging="0"/>
    </w:pPr>
    <w:rPr>
      <w:rFonts w:ascii="바탕;Batang" w:hAnsi="바탕;Batang" w:eastAsia="바탕;Batang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Arial Unicode MS;Arial"/>
      <w:color w:val="000000"/>
      <w:kern w:val="0"/>
      <w:sz w:val="24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1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9:15:00Z</dcterms:created>
  <dc:creator>이수용</dc:creator>
  <dc:description/>
  <cp:keywords/>
  <dc:language>en-US</dc:language>
  <cp:lastModifiedBy>zen0413</cp:lastModifiedBy>
  <cp:lastPrinted>2008-02-18T13:11:00Z</cp:lastPrinted>
  <dcterms:modified xsi:type="dcterms:W3CDTF">2008-02-18T04:11:00Z</dcterms:modified>
  <cp:revision>219</cp:revision>
  <dc:subject/>
  <dc:title>사용자지침서</dc:title>
</cp:coreProperties>
</file>