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항공진흥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민원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민원처리시스템 신규 구축 및 연계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2"/>
                <w:lang w:val="en-US" w:eastAsia="en-US"/>
              </w:rPr>
              <w:t>KTNET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8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2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eastAsia="바탕체" w:cs="바탕체" w:ascii="바탕체" w:hAnsi="바탕체"/>
          <w:kern w:val="0"/>
          <w:sz w:val="32"/>
          <w:szCs w:val="20"/>
          <w:lang w:val="en-US" w:eastAsia="en-US"/>
        </w:rPr>
        <w:t>KTNET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List"/>
        <w:ind w:left="800" w:hanging="40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76969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초기화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69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메인화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70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세감면확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신청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품목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서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0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70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1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1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712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1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1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감면확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현황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90769715">
            <w:r>
              <w:rPr>
                <w:rStyle w:val="IndexLink"/>
                <w:lang w:val="en-US" w:eastAsia="en-US"/>
              </w:rPr>
              <w:t>V. Q&amp;A</w:t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1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&amp;A</w:t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1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Q&amp;A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9076971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Q&amp;A–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90769698"/>
      <w:bookmarkEnd w:id="0"/>
      <w:r>
        <w:rPr/>
        <w:t>초기화면 구성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90769699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2355</wp:posOffset>
                </wp:positionH>
                <wp:positionV relativeFrom="paragraph">
                  <wp:posOffset>94615</wp:posOffset>
                </wp:positionV>
                <wp:extent cx="1223645" cy="320040"/>
                <wp:effectExtent l="5715" t="5080" r="5080" b="513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320040"/>
                        </a:xfrm>
                        <a:prstGeom prst="wedgeRoundRectCallout">
                          <a:avLst>
                            <a:gd name="adj1" fmla="val -30175"/>
                            <a:gd name="adj2" fmla="val 20456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상단기본메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3.65pt;margin-top:7.45pt;width:96.3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상단기본메뉴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메인화면</w:t>
      </w:r>
    </w:p>
    <w:tbl>
      <w:tblPr>
        <w:tblW w:w="973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1"/>
              <w:spacing w:lineRule="auto" w:line="240"/>
              <w:rPr>
                <w:rFonts w:ascii="굴림체" w:hAnsi="굴림체" w:eastAsia="굴림체" w:cs="Times New Roman"/>
                <w:kern w:val="2"/>
                <w:szCs w:val="24"/>
              </w:rPr>
            </w:pPr>
            <w:r>
              <w:rPr>
                <w:rFonts w:ascii="굴림체" w:hAnsi="굴림체" w:cs="Times New Roman" w:eastAsia="굴림체"/>
                <w:kern w:val="2"/>
                <w:szCs w:val="24"/>
              </w:rPr>
              <w:t>화면</w:t>
            </w:r>
          </w:p>
        </w:tc>
      </w:tr>
      <w:tr>
        <w:trPr>
          <w:trHeight w:val="8930" w:hRule="atLeast"/>
          <w:cantSplit w:val="true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0" w:leader="none"/>
              </w:tabs>
              <w:ind w:firstLine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8495</wp:posOffset>
                      </wp:positionV>
                      <wp:extent cx="1306195" cy="7124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712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pt;margin-top:51.85pt;width:102.8pt;height:56.0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995</wp:posOffset>
                      </wp:positionV>
                      <wp:extent cx="974090" cy="332105"/>
                      <wp:effectExtent l="5080" t="5715" r="5715" b="1790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332280"/>
                              </a:xfrm>
                              <a:prstGeom prst="wedgeRoundRectCallout">
                                <a:avLst>
                                  <a:gd name="adj1" fmla="val 29467"/>
                                  <a:gd name="adj2" fmla="val 10124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로그인 정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6.85pt;width:76.65pt;height:26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정보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5595</wp:posOffset>
                      </wp:positionV>
                      <wp:extent cx="4682490" cy="3397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2520" cy="339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4.85pt;width:368.65pt;height:2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030095</wp:posOffset>
                      </wp:positionV>
                      <wp:extent cx="3086100" cy="10255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025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159.85pt;width:242.95pt;height:80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572895</wp:posOffset>
                      </wp:positionV>
                      <wp:extent cx="831850" cy="307340"/>
                      <wp:effectExtent l="151765" t="5080" r="5715" b="1092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307440"/>
                              </a:xfrm>
                              <a:prstGeom prst="wedgeRoundRectCallout">
                                <a:avLst>
                                  <a:gd name="adj1" fmla="val -68013"/>
                                  <a:gd name="adj2" fmla="val 83675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공지사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123.85pt;width:65.4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69920</wp:posOffset>
                      </wp:positionV>
                      <wp:extent cx="3086100" cy="800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pt;margin-top:249.6pt;width:242.95pt;height:62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316095</wp:posOffset>
                      </wp:positionV>
                      <wp:extent cx="1257300" cy="297815"/>
                      <wp:effectExtent l="5080" t="36322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720"/>
                              </a:xfrm>
                              <a:prstGeom prst="wedgeRoundRectCallout">
                                <a:avLst>
                                  <a:gd name="adj1" fmla="val 28939"/>
                                  <a:gd name="adj2" fmla="val -167486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당월송수신현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pt;margin-top:339.85pt;width:98.95pt;height:2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송수신현황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72895</wp:posOffset>
                      </wp:positionV>
                      <wp:extent cx="1306195" cy="39973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3997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9pt;margin-top:123.85pt;width:102.8pt;height:314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001895</wp:posOffset>
                      </wp:positionV>
                      <wp:extent cx="793115" cy="561975"/>
                      <wp:effectExtent l="5715" t="37528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080" cy="561960"/>
                              </a:xfrm>
                              <a:prstGeom prst="wedgeRoundRectCallout">
                                <a:avLst>
                                  <a:gd name="adj1" fmla="val -47115"/>
                                  <a:gd name="adj2" fmla="val -113050"/>
                                  <a:gd name="adj3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거래약정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굴림체" w:hAnsi="굴림체" w:eastAsia="굴림체" w:cs="Times New Roman"/>
                                      <w:color w:val="auto"/>
                                      <w:lang w:val="en-US" w:eastAsia="ko-KR" w:bidi="ar-SA"/>
                                    </w:rPr>
                                    <w:t>기관목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pt;margin-top:393.85pt;width:62.4pt;height:44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기관목록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굴림체"/>
              </w:rPr>
              <w:t xml:space="preserve"> </w:t>
            </w:r>
            <w:r>
              <w:rPr/>
              <w:drawing>
                <wp:inline distT="0" distB="0" distL="0" distR="0">
                  <wp:extent cx="6076950" cy="528828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0" cy="528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상단기본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가장 상단의 기본 메뉴로서 신규가입</w:t>
      </w:r>
      <w:r>
        <w:rPr/>
        <w:t>/</w:t>
      </w:r>
      <w:r>
        <w:rPr/>
        <w:t>이용안내</w:t>
      </w:r>
      <w:r>
        <w:rPr/>
        <w:t>/</w:t>
      </w:r>
      <w:r>
        <w:rPr/>
        <w:t>회사소개 등 로그인 이전에 싸이트를 둘러볼 수 있는 메뉴들과 로그인 한 이후 필수적으로 이용해야 하는 메뉴 및 쉽게 접근할 필요가 있는 메뉴들로 구성되어 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1734185" cy="512445"/>
                <wp:effectExtent l="5715" t="5715" r="5080" b="730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12280"/>
                        </a:xfrm>
                        <a:prstGeom prst="wedgeRoundRectCallout">
                          <a:avLst>
                            <a:gd name="adj1" fmla="val 38393"/>
                            <a:gd name="adj2" fmla="val 18903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민원환결설정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pt;width:136.5pt;height:40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민원환결설정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1734185" cy="342900"/>
                <wp:effectExtent l="5715" t="5080" r="5080" b="7372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43080"/>
                        </a:xfrm>
                        <a:prstGeom prst="wedgeRoundRectCallout">
                          <a:avLst>
                            <a:gd name="adj1" fmla="val -19425"/>
                            <a:gd name="adj2" fmla="val 25944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용안내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136.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용안내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1484630" cy="307975"/>
                <wp:effectExtent l="5080" t="5715" r="5715" b="651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307800"/>
                        </a:xfrm>
                        <a:prstGeom prst="wedgeRoundRectCallout">
                          <a:avLst>
                            <a:gd name="adj1" fmla="val 8726"/>
                            <a:gd name="adj2" fmla="val 25536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pt;width:116.85pt;height:24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4902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900555" cy="533400"/>
                <wp:effectExtent l="5715" t="41084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20564"/>
                            <a:gd name="adj2" fmla="val -12523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송수신정보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3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송수신정보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900555" cy="914400"/>
                <wp:effectExtent l="5715" t="4368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14400"/>
                        </a:xfrm>
                        <a:prstGeom prst="wedgeRoundRectCallout">
                          <a:avLst>
                            <a:gd name="adj1" fmla="val 27513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거래약정 신청/승인 화면으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인 한 이후 이용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3pt;width:149.6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거래약정 신청/승인 화면으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인 한 이후 이용 가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41910</wp:posOffset>
                </wp:positionV>
                <wp:extent cx="1485900" cy="478155"/>
                <wp:effectExtent l="5080" t="40830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78080"/>
                        </a:xfrm>
                        <a:prstGeom prst="wedgeRoundRectCallout">
                          <a:avLst>
                            <a:gd name="adj1" fmla="val 18291"/>
                            <a:gd name="adj2" fmla="val -132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통합공고 화면으로 이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3.3pt;width:116.95pt;height:37.6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통합공고 화면으로 이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로그인 정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로그인한 사용자의 이름이 표시된다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1900555" cy="533400"/>
                <wp:effectExtent l="76136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533520"/>
                        </a:xfrm>
                        <a:prstGeom prst="wedgeRoundRectCallout">
                          <a:avLst>
                            <a:gd name="adj1" fmla="val -89995"/>
                            <a:gd name="adj2" fmla="val -1904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그아웃 버튼을 클릭하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화면으로 이동한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49.6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그아웃 버튼을 클릭하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화면으로 이동한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1722120" cy="383603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거래약정 기관 목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86055</wp:posOffset>
                </wp:positionV>
                <wp:extent cx="1900555" cy="1714500"/>
                <wp:effectExtent l="151574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1714680"/>
                        </a:xfrm>
                        <a:prstGeom prst="wedgeRoundRectCallout">
                          <a:avLst>
                            <a:gd name="adj1" fmla="val -127949"/>
                            <a:gd name="adj2" fmla="val -303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거래약정을 신청하고 승인되어진 거래약정기관들의 목록이 나타난다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해당 기관명을 클릭하면 그 기관의 전자민원 서비스를 이용할 수 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65pt;width:149.6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거래약정을 신청하고 승인되어진 거래약정기관들의 목록이 나타난다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해당 기관명을 클릭하면 그 기관의 전자민원 서비스를 이용할 수 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43075" cy="122872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초기메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화상당안내 메뉴가 표시된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676400" cy="11906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공지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자민원 서비스 이용에 관련된 최근 공지사항이 조회되며 제목을 클릭하면 내용을 확인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1525" cy="1600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71120</wp:posOffset>
                </wp:positionV>
                <wp:extent cx="2221230" cy="320040"/>
                <wp:effectExtent l="1301115" t="76200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108462"/>
                            <a:gd name="adj2" fmla="val -28611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제목을 클릭하여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6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제목을 클릭하여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2221230" cy="320040"/>
                <wp:effectExtent l="5080" t="5080" r="571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320040"/>
                        </a:xfrm>
                        <a:prstGeom prst="wedgeRoundRectCallout">
                          <a:avLst>
                            <a:gd name="adj1" fmla="val -22898"/>
                            <a:gd name="adj2" fmla="val 7004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공지사항 내용 조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65pt;width:174.8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공지사항 내용 조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2620" cy="336296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당월 송수신정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2057400" cy="320040"/>
                <wp:effectExtent l="5080" t="5080" r="82550" b="544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0040"/>
                        </a:xfrm>
                        <a:prstGeom prst="wedgeRoundRectCallout">
                          <a:avLst>
                            <a:gd name="adj1" fmla="val 53087"/>
                            <a:gd name="adj2" fmla="val 214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해당문서의 수신현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5.65pt;width:161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해당문서의 수신현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100" cy="16954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3733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43532"/>
                            <a:gd name="adj2" fmla="val -1625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송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송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1600200" cy="320040"/>
                <wp:effectExtent l="5080" t="15303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20040"/>
                        </a:xfrm>
                        <a:prstGeom prst="wedgeRoundRectCallout">
                          <a:avLst>
                            <a:gd name="adj1" fmla="val 27935"/>
                            <a:gd name="adj2" fmla="val -958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당월 전체 수신현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5pt;width:125.95pt;height:25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당월 전체 수신현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90769700"/>
      <w:bookmarkEnd w:id="2"/>
      <w:r>
        <w:rPr/>
        <w:t>관세감면확인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190769701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337820</wp:posOffset>
                </wp:positionV>
                <wp:extent cx="6400165" cy="4110355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4110480"/>
                          <a:chOff x="0" y="0"/>
                          <a:chExt cx="640008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840" y="777240"/>
                            <a:ext cx="1050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확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1111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확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2405520"/>
                            <a:ext cx="1014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확인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20" y="2405520"/>
                            <a:ext cx="1069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관세감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확인서 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18840" y="2690640"/>
                            <a:ext cx="102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항공진흥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23200" y="1252080"/>
                            <a:ext cx="343800" cy="53784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4120"/>
                            <a:ext cx="557640" cy="648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76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3160"/>
                            <a:ext cx="458280" cy="62964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7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90640"/>
                            <a:ext cx="915120" cy="14436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36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26.6pt;width:503.95pt;height:323.65pt" coordorigin="-221,532" coordsize="10079,6473">
                <v:rect id="shape_0" stroked="t" o:allowincell="f" style="position:absolute;left:-221;top:532;width:10078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;top:1756;width:165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확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02;top:1756;width:174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확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590;top:3196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87;top:5580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92;top:4320;width:1597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확인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26;top:2205;width:2175;height:2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86;top:4320;width:1684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관세감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확인서 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6;top:5580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71;top:4769;width:1620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968;top:6029;width:5617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804;top:1800;width:999;height:4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70,2477" to="4129,2521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57;top:2445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0;top:4320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7;top:5580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;top:901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0;top:901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항공진흥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750;top:3186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053;top:903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231;top:2656;width:845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830;top:4636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4872;top:3548;width:877;height:8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70;top:1936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730;top:1576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10;top:3196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551;top:3916;width:989;height:721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436;top:3556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91;top:4771;width:1439;height:225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450;top:2296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165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1;top:3902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관세감면확인 </w:t>
      </w:r>
      <w:r>
        <w:rPr/>
        <w:t>–</w:t>
      </w:r>
      <w:r>
        <w:rPr/>
        <w:t xml:space="preserve"> 개요</w:t>
      </w:r>
    </w:p>
    <w:p>
      <w:pPr>
        <w:pStyle w:val="Normal"/>
        <w:numPr>
          <w:ilvl w:val="0"/>
          <w:numId w:val="8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/>
      </w:pPr>
      <w:r>
        <w:rPr>
          <w:rFonts w:cs="굴림체"/>
          <w:sz w:val="24"/>
        </w:rPr>
        <w:t>신청업체에서 관세감면확인 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협회에서는 각 신청업체들이 신청한 관세감면확인 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  <w:r>
        <w:br w:type="page"/>
      </w:r>
    </w:p>
    <w:p>
      <w:pPr>
        <w:pStyle w:val="Heading2"/>
        <w:tabs>
          <w:tab w:val="clear" w:pos="800"/>
          <w:tab w:val="left" w:pos="180" w:leader="none"/>
        </w:tabs>
        <w:ind w:left="360" w:hanging="180"/>
        <w:rPr/>
      </w:pPr>
      <w:bookmarkStart w:id="4" w:name="__RefHeading___Toc190769702"/>
      <w:bookmarkEnd w:id="4"/>
      <w:r>
        <w:rPr/>
        <w:t>관세감면확인신청서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886450" cy="3608070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360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복사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접수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용기관</w:t>
      </w:r>
      <w:r>
        <w:rPr>
          <w:sz w:val="24"/>
        </w:rPr>
        <w:t>”</w:t>
      </w:r>
      <w:r>
        <w:rPr>
          <w:sz w:val="24"/>
        </w:rPr>
        <w:t xml:space="preserve"> 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 로 조회가 가능하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r>
        <w:rPr/>
        <w:t xml:space="preserve"> </w:t>
      </w:r>
      <w:bookmarkStart w:id="5" w:name="__RefHeading___Toc190769703"/>
      <w:r>
        <w:rPr/>
        <w:t>관세감면확인신청서</w:t>
      </w:r>
      <w:r>
        <w:rPr/>
        <w:t xml:space="preserve"> –</w:t>
      </w:r>
      <w:r>
        <w:rPr/>
        <w:t xml:space="preserve"> 문서정보</w:t>
      </w:r>
      <w:bookmarkEnd w:id="5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54090" cy="5490845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4090" cy="549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관세감면확인신청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입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입력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4"/>
        </w:numPr>
        <w:rPr>
          <w:rFonts w:ascii="굴림체" w:hAnsi="굴림체" w:eastAsia="굴림체"/>
          <w:sz w:val="24"/>
        </w:rPr>
      </w:pPr>
      <w:r>
        <w:rPr>
          <w:rFonts w:eastAsia="굴림체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180" w:leader="none"/>
        </w:tabs>
        <w:ind w:left="720" w:hanging="397"/>
        <w:rPr/>
      </w:pPr>
      <w:bookmarkStart w:id="6" w:name="__RefHeading___Toc190769704"/>
      <w:bookmarkEnd w:id="6"/>
      <w:r>
        <w:rPr/>
        <w:t>관세감면확인신청서</w:t>
      </w:r>
      <w:r>
        <w:rPr/>
        <w:t xml:space="preserve"> </w:t>
      </w:r>
      <w:r>
        <w:rPr/>
        <w:t xml:space="preserve">- </w:t>
      </w:r>
      <w:r>
        <w:rPr/>
        <w:t>품목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>화면</w:t>
      </w:r>
    </w:p>
    <w:tbl>
      <w:tblPr>
        <w:tblW w:w="987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5"/>
      </w:tblGrid>
      <w:tr>
        <w:trPr>
          <w:trHeight w:val="348" w:hRule="atLeast"/>
          <w:cantSplit w:val="true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44260" cy="323977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4260" cy="323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93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5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관세감면확인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/>
          <w:sz w:val="24"/>
        </w:rPr>
      </w:r>
      <w:r>
        <w:br w:type="page"/>
      </w:r>
    </w:p>
    <w:p>
      <w:pPr>
        <w:pStyle w:val="Heading2"/>
        <w:tabs>
          <w:tab w:val="clear" w:pos="800"/>
          <w:tab w:val="left" w:pos="180" w:leader="none"/>
        </w:tabs>
        <w:ind w:left="360" w:hanging="397"/>
        <w:rPr/>
      </w:pPr>
      <w:r>
        <w:rPr/>
        <w:t xml:space="preserve"> </w:t>
      </w:r>
      <w:bookmarkStart w:id="7" w:name="__RefHeading___Toc190769705"/>
      <w:r>
        <w:rPr/>
        <w:t>관세감면확인서</w:t>
      </w:r>
      <w:bookmarkEnd w:id="7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25515" cy="4032885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5515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 xml:space="preserve">기능 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용기관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 의 형태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90769706"/>
      <w:bookmarkEnd w:id="8"/>
      <w:r>
        <w:rPr/>
        <w:t>관세감면확인서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240" cy="5137150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240" cy="513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1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90769707"/>
      <w:bookmarkEnd w:id="9"/>
      <w:r>
        <w:rPr/>
        <w:t>신청서 오류내역 통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494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49010" cy="273431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9010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신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 xml:space="preserve">가지의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0" w:name="__RefHeading___Toc190769708"/>
      <w:bookmarkEnd w:id="10"/>
      <w:r>
        <w:rPr/>
        <w:t>신청서 오류내역 통보</w:t>
      </w:r>
      <w:r>
        <w:rPr/>
        <w:t xml:space="preserve"> 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47105" cy="251841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7105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  <w:r>
        <w:br w:type="page"/>
      </w:r>
    </w:p>
    <w:p>
      <w:pPr>
        <w:pStyle w:val="Heading1"/>
        <w:rPr/>
      </w:pPr>
      <w:bookmarkStart w:id="11" w:name="__RefHeading___Toc190769709"/>
      <w:bookmarkEnd w:id="11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90769710"/>
      <w:bookmarkEnd w:id="12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036310" cy="3959860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6310" cy="395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90769711"/>
      <w:bookmarkEnd w:id="13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9"/>
      </w:tblGrid>
      <w:tr>
        <w:trPr>
          <w:trHeight w:val="368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788660" cy="3057525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866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14" w:name="__RefHeading___Toc190769712"/>
      <w:bookmarkEnd w:id="14"/>
      <w:r>
        <w:rPr/>
        <w:t>보고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90769713"/>
      <w:bookmarkEnd w:id="15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6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67"/>
      </w:tblGrid>
      <w:tr>
        <w:trPr>
          <w:trHeight w:val="348" w:hRule="atLeast"/>
          <w:cantSplit w:val="true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6139180" cy="2520315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9180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관세감면</w:t>
      </w:r>
      <w:r>
        <w:rPr>
          <w:sz w:val="24"/>
        </w:rPr>
        <w:t xml:space="preserve">: </w:t>
      </w:r>
      <w:r>
        <w:rPr>
          <w:sz w:val="24"/>
        </w:rPr>
        <w:t>관세감면확인신청서</w:t>
      </w:r>
      <w:r>
        <w:rPr>
          <w:sz w:val="24"/>
        </w:rPr>
        <w:t xml:space="preserve">, </w:t>
      </w:r>
      <w:r>
        <w:rPr>
          <w:sz w:val="24"/>
        </w:rPr>
        <w:t>관세감면확인서에 대한 문서정보</w:t>
      </w:r>
      <w:r>
        <w:rPr>
          <w:sz w:val="24"/>
        </w:rPr>
        <w:t>,</w:t>
      </w:r>
    </w:p>
    <w:p>
      <w:pPr>
        <w:pStyle w:val="Normal"/>
        <w:ind w:left="2120" w:hanging="0"/>
        <w:rPr>
          <w:sz w:val="24"/>
        </w:rPr>
      </w:pPr>
      <w:r>
        <w:rPr>
          <w:sz w:val="24"/>
        </w:rPr>
        <w:t xml:space="preserve">제품정보는 기간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16" w:name="__RefHeading___Toc190769714"/>
      <w:bookmarkEnd w:id="16"/>
      <w:r>
        <w:rPr>
          <w:sz w:val="24"/>
        </w:rPr>
        <w:t xml:space="preserve">관세감면확인 </w:t>
      </w:r>
      <w:r>
        <w:rPr/>
        <w:t>현황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234305" cy="2359025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430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5234305" cy="2022475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4305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관세감면확인</w:t>
      </w:r>
      <w:r>
        <w:rPr>
          <w:sz w:val="24"/>
        </w:rPr>
        <w:t xml:space="preserve">: </w:t>
      </w:r>
      <w:r>
        <w:rPr>
          <w:sz w:val="24"/>
        </w:rPr>
        <w:t>관세감면확인신청서</w:t>
      </w:r>
      <w:r>
        <w:rPr>
          <w:sz w:val="24"/>
        </w:rPr>
        <w:t xml:space="preserve">, </w:t>
      </w:r>
      <w:r>
        <w:rPr>
          <w:sz w:val="24"/>
        </w:rPr>
        <w:t>관세감면확인서 날짜검색</w:t>
      </w:r>
      <w:r>
        <w:rPr>
          <w:sz w:val="24"/>
        </w:rPr>
        <w:t>,</w:t>
      </w:r>
      <w:r>
        <w:rPr>
          <w:sz w:val="24"/>
        </w:rPr>
        <w:t>거래처명으로 조회한다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17" w:name="__RefHeading___Toc190769715"/>
      <w:bookmarkEnd w:id="17"/>
      <w:r>
        <w:rPr/>
        <w:t>Q&amp;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r>
        <w:rPr>
          <w:b w:val="false"/>
        </w:rPr>
        <w:t xml:space="preserve"> </w:t>
      </w:r>
      <w:bookmarkStart w:id="18" w:name="__RefHeading___Toc190769716"/>
      <w:r>
        <w:rPr/>
        <w:t>Q&amp;A</w:t>
      </w:r>
      <w:bookmarkEnd w:id="18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117975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11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&amp;A</w:t>
            </w:r>
            <w:r>
              <w:rPr>
                <w:sz w:val="24"/>
              </w:rPr>
              <w:t>를 신규로 등록하는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>
          <w:rFonts w:cs="굴림;Gulim"/>
        </w:rPr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제목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 등으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작성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답변요청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질문접수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답변완료</w:t>
      </w:r>
      <w:r>
        <w:rPr>
          <w:sz w:val="24"/>
        </w:rPr>
        <w:t>”</w:t>
      </w:r>
      <w:r>
        <w:rPr>
          <w:sz w:val="24"/>
        </w:rPr>
        <w:t xml:space="preserve"> 의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형태로 조회가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>
          <w:szCs w:val="28"/>
        </w:rPr>
      </w:pPr>
      <w:bookmarkStart w:id="19" w:name="__RefHeading___Toc190769717"/>
      <w:bookmarkEnd w:id="19"/>
      <w:r>
        <w:rPr>
          <w:szCs w:val="28"/>
        </w:rPr>
        <w:t xml:space="preserve">Q&amp;A– </w:t>
      </w:r>
      <w:r>
        <w:rPr>
          <w:szCs w:val="28"/>
        </w:rPr>
        <w:t>상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left="1000" w:hanging="400"/>
        <w:rPr/>
      </w:pPr>
      <w:r>
        <w:rPr>
          <w:b w:val="false"/>
        </w:rPr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824605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82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&amp;A</w:t>
            </w:r>
            <w:r>
              <w:rPr>
                <w:sz w:val="24"/>
              </w:rPr>
              <w:t>를 신규로 등록하는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삭제 버튼을 누르면 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800" w:leader="none"/>
        </w:tabs>
        <w:ind w:left="0" w:hanging="0"/>
        <w:rPr>
          <w:rFonts w:cs="굴림;Gulim"/>
        </w:rPr>
      </w:pPr>
      <w:r>
        <w:rPr>
          <w:rFonts w:cs="굴림;Gulim"/>
        </w:rPr>
      </w:r>
    </w:p>
    <w:p>
      <w:pPr>
        <w:pStyle w:val="Heading2"/>
        <w:numPr>
          <w:ilvl w:val="0"/>
          <w:numId w:val="0"/>
        </w:numPr>
        <w:tabs>
          <w:tab w:val="left" w:pos="800" w:leader="none"/>
        </w:tabs>
        <w:ind w:left="0" w:hanging="0"/>
        <w:rPr>
          <w:rFonts w:cs="굴림;Gulim"/>
        </w:rPr>
      </w:pPr>
      <w:r>
        <w:rPr>
          <w:rFonts w:cs="굴림;Gulim"/>
        </w:rPr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>
          <w:szCs w:val="28"/>
        </w:rPr>
      </w:pPr>
      <w:bookmarkStart w:id="20" w:name="__RefHeading___Toc190769718"/>
      <w:bookmarkEnd w:id="20"/>
      <w:r>
        <w:rPr>
          <w:szCs w:val="28"/>
        </w:rPr>
        <w:t xml:space="preserve">Q&amp;A– </w:t>
      </w:r>
      <w:r>
        <w:rPr>
          <w:szCs w:val="28"/>
        </w:rPr>
        <w:t>등록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left="577" w:hanging="397"/>
        <w:rPr/>
      </w:pPr>
      <w:r>
        <w:rPr>
          <w:b w:val="false"/>
        </w:rPr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900045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90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577" w:hanging="397"/>
        <w:rPr>
          <w:rFonts w:cs="굴림;Gulim"/>
        </w:rPr>
      </w:pPr>
      <w:r>
        <w:rPr>
          <w:rFonts w:cs="굴림;Gulim"/>
        </w:rPr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 버튼을 누르면 해당 글의 제목과 내용이 초기화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삭제 버튼을 누르면 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답변요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해당 </w:t>
            </w:r>
            <w:r>
              <w:rPr>
                <w:sz w:val="24"/>
              </w:rPr>
              <w:t>Q&amp;A</w:t>
            </w:r>
            <w:r>
              <w:rPr>
                <w:sz w:val="24"/>
              </w:rPr>
              <w:t>의 글의 답변을 한국항공진흥회에 요청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>
              <w:rFonts w:ascii="Times New Roman" w:hAnsi="Times New Roman"/>
              <w:kern w:val="0"/>
              <w:szCs w:val="20"/>
              <w:lang w:val="en-US" w:eastAsia="en-US"/>
            </w:rPr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민원처리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신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및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연계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9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cp:keywords/>
  <dc:language>en-US</dc:language>
  <cp:lastModifiedBy>ICNIT10</cp:lastModifiedBy>
  <cp:lastPrinted>2003-11-24T18:48:00Z</cp:lastPrinted>
  <dcterms:modified xsi:type="dcterms:W3CDTF">2008-04-21T05:34:00Z</dcterms:modified>
  <cp:revision>260</cp:revision>
  <dc:subject/>
  <dc:title>프로젝트 수행계획서</dc:title>
</cp:coreProperties>
</file>