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공통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601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1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601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공인인증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안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1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공인인증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안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6018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객정보관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1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자사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용자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602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송수신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당일송신문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당일수신문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간별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송신문서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간별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신문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6026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거래약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거래약정승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대행업체거래약정승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거래약정등록안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602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세관거래약정신청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6014"/>
      <w:bookmarkEnd w:id="0"/>
      <w:r>
        <w:rPr/>
        <w:t>초기화면 구성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21046015"/>
      <w:bookmarkEnd w:id="1"/>
      <w:r>
        <w:rPr/>
        <w:t>메인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2355</wp:posOffset>
                </wp:positionH>
                <wp:positionV relativeFrom="paragraph">
                  <wp:posOffset>196850</wp:posOffset>
                </wp:positionV>
                <wp:extent cx="1223645" cy="332105"/>
                <wp:effectExtent l="419100" t="5715" r="5080" b="614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32280"/>
                        </a:xfrm>
                        <a:prstGeom prst="wedgeRoundRectCallout">
                          <a:avLst>
                            <a:gd name="adj1" fmla="val -83888"/>
                            <a:gd name="adj2" fmla="val 23336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15.5pt;width:96.3pt;height:26.1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7842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snapToGrid w:val="false"/>
              <w:rPr>
                <w:rFonts w:ascii="굴림체" w:hAnsi="굴림체" w:eastAsia="굴림체" w:cs="Times New Roman"/>
                <w:kern w:val="2"/>
                <w:sz w:val="22"/>
                <w:szCs w:val="24"/>
              </w:rPr>
            </w:pPr>
            <w:r>
              <w:rPr>
                <w:rFonts w:eastAsia="굴림체" w:cs="Times New Roman"/>
                <w:kern w:val="2"/>
                <w:sz w:val="22"/>
                <w:szCs w:val="24"/>
              </w:rPr>
            </w:r>
          </w:p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604645</wp:posOffset>
                      </wp:positionV>
                      <wp:extent cx="1348105" cy="9258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9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1pt;margin-top:126.35pt;width:106.1pt;height:72.8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64515</wp:posOffset>
                      </wp:positionH>
                      <wp:positionV relativeFrom="paragraph">
                        <wp:posOffset>1315085</wp:posOffset>
                      </wp:positionV>
                      <wp:extent cx="974090" cy="332105"/>
                      <wp:effectExtent l="5080" t="5715" r="5715" b="1809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40222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.45pt;margin-top:103.55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91135</wp:posOffset>
                      </wp:positionV>
                      <wp:extent cx="4796790" cy="4394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6640" cy="439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8.3pt;margin-top:15.05pt;width:377.65pt;height:34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580640</wp:posOffset>
                      </wp:positionV>
                      <wp:extent cx="2101215" cy="83121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1320" cy="831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2pt;margin-top:203.2pt;width:165.4pt;height:65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566670</wp:posOffset>
                      </wp:positionV>
                      <wp:extent cx="1306195" cy="17214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721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85pt;margin-top:202.1pt;width:102.8pt;height:135.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64585</wp:posOffset>
                      </wp:positionH>
                      <wp:positionV relativeFrom="paragraph">
                        <wp:posOffset>2229485</wp:posOffset>
                      </wp:positionV>
                      <wp:extent cx="831850" cy="332105"/>
                      <wp:effectExtent l="5080" t="5715" r="5715" b="1149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32280"/>
                              </a:xfrm>
                              <a:prstGeom prst="wedgeRoundRectCallout">
                                <a:avLst>
                                  <a:gd name="adj1" fmla="val -35953"/>
                                  <a:gd name="adj2" fmla="val 8193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.55pt;margin-top:175.55pt;width:65.4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88055</wp:posOffset>
                      </wp:positionV>
                      <wp:extent cx="3086100" cy="83121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831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pt;margin-top:274.65pt;width:242.95pt;height:65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50280" cy="466661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280" cy="466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560</wp:posOffset>
                </wp:positionH>
                <wp:positionV relativeFrom="paragraph">
                  <wp:posOffset>74930</wp:posOffset>
                </wp:positionV>
                <wp:extent cx="1069340" cy="280670"/>
                <wp:effectExtent l="5080" t="62611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280800"/>
                        </a:xfrm>
                        <a:prstGeom prst="wedgeRoundRectCallout">
                          <a:avLst>
                            <a:gd name="adj1" fmla="val -1425"/>
                            <a:gd name="adj2" fmla="val -26425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pt;margin-top:5.9pt;width:84.15pt;height:22.0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79375</wp:posOffset>
                </wp:positionV>
                <wp:extent cx="1257300" cy="299085"/>
                <wp:effectExtent l="5080" t="6146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9160"/>
                        </a:xfrm>
                        <a:prstGeom prst="wedgeRoundRectCallout">
                          <a:avLst>
                            <a:gd name="adj1" fmla="val -203"/>
                            <a:gd name="adj2" fmla="val -2483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6.25pt;width:98.95pt;height:23.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송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734185" cy="307975"/>
                <wp:effectExtent l="5715" t="5715" r="420370" b="1539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07800"/>
                        </a:xfrm>
                        <a:prstGeom prst="wedgeRoundRectCallout">
                          <a:avLst>
                            <a:gd name="adj1" fmla="val 73986"/>
                            <a:gd name="adj2" fmla="val 54814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65pt;width:136.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1734185" cy="307975"/>
                <wp:effectExtent l="5715" t="5715" r="5080" b="1564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07800"/>
                        </a:xfrm>
                        <a:prstGeom prst="wedgeRoundRectCallout">
                          <a:avLst>
                            <a:gd name="adj1" fmla="val -532"/>
                            <a:gd name="adj2" fmla="val 55639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신규가입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5.65pt;width:136.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신규가입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86055</wp:posOffset>
                </wp:positionV>
                <wp:extent cx="1484630" cy="307975"/>
                <wp:effectExtent l="5080" t="5715" r="768985" b="10064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101495"/>
                            <a:gd name="adj2" fmla="val 3747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4.65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86055</wp:posOffset>
                </wp:positionV>
                <wp:extent cx="1734185" cy="342900"/>
                <wp:effectExtent l="5715" t="5080" r="5080" b="9702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43080"/>
                        </a:xfrm>
                        <a:prstGeom prst="wedgeRoundRectCallout">
                          <a:avLst>
                            <a:gd name="adj1" fmla="val -19425"/>
                            <a:gd name="adj2" fmla="val 32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.65pt;width:136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86055</wp:posOffset>
                </wp:positionV>
                <wp:extent cx="1505585" cy="307975"/>
                <wp:effectExtent l="5715" t="5715" r="5080" b="565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307800"/>
                        </a:xfrm>
                        <a:prstGeom prst="wedgeRoundRectCallout">
                          <a:avLst>
                            <a:gd name="adj1" fmla="val -31106"/>
                            <a:gd name="adj2" fmla="val 22835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회사소개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4.65pt;width:118.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회사소개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2545" cy="84264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1567815" cy="1485900"/>
                <wp:effectExtent l="5715" t="241300" r="17030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1486080"/>
                        </a:xfrm>
                        <a:prstGeom prst="wedgeRoundRectCallout">
                          <a:avLst>
                            <a:gd name="adj1" fmla="val 158425"/>
                            <a:gd name="adj2" fmla="val -6589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전자민원서비스 초기화면으로 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4.65pt;width:123.4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전자민원서비스 초기화면으로 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186055</wp:posOffset>
                </wp:positionV>
                <wp:extent cx="1671955" cy="1943100"/>
                <wp:effectExtent l="5715" t="46545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943280"/>
                        </a:xfrm>
                        <a:prstGeom prst="wedgeRoundRectCallout">
                          <a:avLst>
                            <a:gd name="adj1" fmla="val -4879"/>
                            <a:gd name="adj2" fmla="val -7326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서비스안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FAQ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자료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4.65pt;width:131.6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서비스안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FAQ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자료실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1900555" cy="533400"/>
                <wp:effectExtent l="5715" t="809625" r="4438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73152"/>
                            <a:gd name="adj2" fmla="val -200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.65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1900555" cy="914400"/>
                <wp:effectExtent l="5715" t="1510665" r="1720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58787"/>
                            <a:gd name="adj2" fmla="val -21479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65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4925</wp:posOffset>
                </wp:positionH>
                <wp:positionV relativeFrom="paragraph">
                  <wp:posOffset>120015</wp:posOffset>
                </wp:positionV>
                <wp:extent cx="1900555" cy="533400"/>
                <wp:effectExtent l="997585" t="5080" r="5080" b="544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102356"/>
                            <a:gd name="adj2" fmla="val 15095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9.45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757555</wp:posOffset>
                </wp:positionV>
                <wp:extent cx="1900555" cy="1143000"/>
                <wp:effectExtent l="259969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143000"/>
                        </a:xfrm>
                        <a:prstGeom prst="wedgeRoundRectCallout">
                          <a:avLst>
                            <a:gd name="adj1" fmla="val -186685"/>
                            <a:gd name="adj2" fmla="val 4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회원정보수정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회원정보수정 페이지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59.65pt;width:149.6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회원정보수정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회원정보수정 페이지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43075" cy="14668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공인인증서발급안내 및 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00200" cy="2476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6002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86055</wp:posOffset>
                </wp:positionV>
                <wp:extent cx="2221230" cy="320040"/>
                <wp:effectExtent l="1301115" t="76200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108462"/>
                            <a:gd name="adj2" fmla="val -28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4.65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705</wp:posOffset>
                </wp:positionH>
                <wp:positionV relativeFrom="paragraph">
                  <wp:posOffset>110490</wp:posOffset>
                </wp:positionV>
                <wp:extent cx="2221230" cy="320040"/>
                <wp:effectExtent l="5080" t="5080" r="5715" b="1219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43912"/>
                            <a:gd name="adj2" fmla="val 8492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5pt;margin-top:8.7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8775" cy="391477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5715" b="5607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41976"/>
                            <a:gd name="adj2" fmla="val 22043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1114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1600200" cy="342900"/>
                <wp:effectExtent l="5080" t="2863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43097"/>
                            <a:gd name="adj2" fmla="val -13018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4.65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1600200" cy="342900"/>
                <wp:effectExtent l="5080" t="52895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44125"/>
                            <a:gd name="adj2" fmla="val -199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4.65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21046016"/>
      <w:bookmarkEnd w:id="2"/>
      <w:r>
        <w:rPr/>
        <w:t>공인인증서 발급안내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21046017"/>
      <w:bookmarkEnd w:id="3"/>
      <w:r>
        <w:rPr/>
        <w:t>공인인증서 발급안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인인증서 발급페이지 이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61912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인인증서  발급 페이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422275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21046018"/>
      <w:bookmarkEnd w:id="4"/>
      <w:r>
        <w:rPr/>
        <w:t>고객정보관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고객정보관리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8775" cy="18573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21046019"/>
      <w:bookmarkEnd w:id="5"/>
      <w:r>
        <w:rPr/>
        <w:t>자사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자사정보 수정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3385" cy="679386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409" t="-4" r="26742" b="8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최초 가입할 때 작성하였던 회사 정보가 조회된다</w:t>
      </w:r>
      <w:r>
        <w:rPr/>
        <w:t xml:space="preserve">. </w:t>
      </w:r>
    </w:p>
    <w:p>
      <w:pPr>
        <w:pStyle w:val="Heading4"/>
        <w:rPr/>
      </w:pPr>
      <w:r>
        <w:rPr/>
        <w:t>수정하고자 하는 항목을 수정한 후 수정하기 버튼을 클릭하면 수정이 완료된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2"/>
        <w:rPr/>
      </w:pPr>
      <w:bookmarkStart w:id="6" w:name="__RefHeading___Toc121046020"/>
      <w:bookmarkEnd w:id="6"/>
      <w:r>
        <w:rPr/>
        <w:t>사용자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사용자정보 수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29960" cy="379984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808" t="14174" r="27917" b="3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최초 가입할 때 작성하였던 사용자 정보가 조회된다</w:t>
      </w:r>
      <w:r>
        <w:rPr/>
        <w:t xml:space="preserve">. </w:t>
      </w:r>
    </w:p>
    <w:p>
      <w:pPr>
        <w:pStyle w:val="Heading4"/>
        <w:rPr/>
      </w:pPr>
      <w:r>
        <w:rPr/>
        <w:t>수정하고자 하는 항목을 수정한 후 수정하기 버튼을 클릭하면 수정이 완료된다</w:t>
      </w:r>
      <w:r>
        <w:rPr/>
        <w:t>.</w:t>
      </w:r>
      <w:r>
        <w:rPr/>
        <w:t xml:space="preserve"> </w:t>
      </w:r>
    </w:p>
    <w:p>
      <w:pPr>
        <w:pStyle w:val="Heading4"/>
        <w:rPr/>
      </w:pPr>
      <w:r>
        <w:rPr/>
        <w:t>관리번호체계 항목은 문서를 신규로 작성할 경우 자동으로 부여되는 관리번호의 앞자리를 사용자가 지정하기 위하여 입력하는 항목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사용자정보 관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09335" cy="443357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532" t="14590" r="814" b="18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기관에 등록되어져 있는 로그인 가능한 사용자들의 목록</w:t>
      </w:r>
      <w:r>
        <w:rPr/>
        <w:t xml:space="preserve">. </w:t>
      </w:r>
    </w:p>
    <w:p>
      <w:pPr>
        <w:pStyle w:val="Heading4"/>
        <w:rPr/>
      </w:pPr>
      <w:r>
        <w:rPr/>
        <w:t>신규버튼을 누르면 다음과 같은 사용자 추가화면이 나타난다</w:t>
      </w:r>
      <w:r>
        <w:rPr/>
        <w:t xml:space="preserve">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사용자 추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4730" cy="3801745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247" t="13571" r="648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사용자 정보를 작성 후 등록하기 버튼을 누르면 새 사용자가 등록된다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21046021"/>
      <w:bookmarkEnd w:id="7"/>
      <w:r>
        <w:rPr/>
        <w:t>송수신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송수신정보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191452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21046022"/>
      <w:bookmarkEnd w:id="8"/>
      <w:r>
        <w:rPr/>
        <w:t>당일송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송신문서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4730" cy="445706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18" t="14590" r="9178" b="18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당일 송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21046023"/>
      <w:bookmarkEnd w:id="9"/>
      <w:r>
        <w:rPr/>
        <w:t>당일수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수신문서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6320" cy="432371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18" t="14590" r="8909" b="20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당일 수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21046024"/>
      <w:bookmarkEnd w:id="10"/>
      <w:r>
        <w:rPr/>
        <w:t>기간별 송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간별 송신문서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34100" cy="4393565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518" t="14590" r="8724" b="1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기간별로 송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1046025"/>
      <w:bookmarkEnd w:id="11"/>
      <w:r>
        <w:rPr/>
        <w:t>기간별 수신문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간별 수신문서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27115" cy="439420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518" t="14590" r="8796" b="1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기간별로 수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21046026"/>
      <w:bookmarkEnd w:id="12"/>
      <w:r>
        <w:rPr/>
        <w:t>거래약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거래약정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8775" cy="210502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21046027"/>
      <w:bookmarkEnd w:id="13"/>
      <w:r>
        <w:rPr/>
        <w:t xml:space="preserve">업체거래약정승인 </w:t>
      </w:r>
      <w:r>
        <w:rPr/>
        <w:t xml:space="preserve">/ </w:t>
      </w:r>
      <w:r>
        <w:rPr/>
        <w:t>대행업체거래약정승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Heading4"/>
        <w:rPr/>
      </w:pPr>
      <w:r>
        <w:rPr/>
        <w:t>업체거래약정승인</w:t>
      </w:r>
    </w:p>
    <w:p>
      <w:pPr>
        <w:pStyle w:val="Normal"/>
        <w:ind w:firstLine="397"/>
        <w:rPr/>
      </w:pPr>
      <w:r>
        <w:rPr/>
        <w:t>업체와 전자문서를 송수신하기 위해서는 먼저 거래약정을 체결해야 합니다</w:t>
      </w:r>
      <w:r>
        <w:rPr/>
        <w:t>.</w:t>
      </w:r>
    </w:p>
    <w:p>
      <w:pPr>
        <w:pStyle w:val="Normal"/>
        <w:ind w:left="396" w:hanging="0"/>
        <w:rPr/>
      </w:pPr>
      <w:r>
        <w:rPr/>
        <w:t>업체가 신청한 거래약정 정보를 승인하신 후 정상적인 문서 교환이 가능합니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로그인 하신 후 업체 거래약정 승인 메뉴에서 거래약정을 승인하십시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거래약정 체결 절차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업체에서 제출한 이용신청서를 확인합니다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화면 상단의 거래약정을 클릭한 후 업체 거래약정 승인 화면으로 이동합니다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업체가 신청한 거래약정 정보를 확인한 후 승인 처리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대행업체거래약정승인</w:t>
      </w:r>
    </w:p>
    <w:p>
      <w:pPr>
        <w:pStyle w:val="Normal"/>
        <w:ind w:left="396" w:hanging="0"/>
        <w:rPr/>
      </w:pPr>
      <w:r>
        <w:rPr/>
        <w:t>서류대행업체로 가입한 업체가 대행업무를 처리할 대상 무역업체 정보를 입력하면 기관의 승인 처리가 끝난 후에 대행업무를 할 수 있습니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로그인 하신 후 대행업체 거래약정 승인 메뉴에서 거래약정을 승인하십시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대행업체 거래약정 승인 절차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서류대행업무를 처리할 대상 무역업체와 대행업체간의 대행계약서를 확인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화면 상단의 거래약정을 클릭한 후 대행업체 거래약정 승인 화면으로 이동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대행업체 거래약정 정보를 확인한 후 승인 처리를 합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승인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0920" cy="4367530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450" t="14590" r="1106" b="1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거래약정을 신청한 업체 리스트가 조회된다</w:t>
      </w:r>
      <w:r>
        <w:rPr/>
        <w:t>.</w:t>
      </w:r>
    </w:p>
    <w:p>
      <w:pPr>
        <w:pStyle w:val="Heading4"/>
        <w:rPr/>
      </w:pPr>
      <w:r>
        <w:rPr/>
        <w:t>업체 리스트 중에서 미 승인 상태의 업체는 승인 작업을 해주어야 정상적으로 기관 서비스의 이용이 가능하다</w:t>
      </w:r>
      <w:r>
        <w:rPr/>
        <w:t>.</w:t>
      </w:r>
    </w:p>
    <w:p>
      <w:pPr>
        <w:pStyle w:val="Heading4"/>
        <w:rPr/>
      </w:pPr>
      <w:r>
        <w:rPr/>
        <w:t>승인 처리를 하려는 업체를 선택하면 다음과 같은 승인 화면이 나타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거래약정 승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8540" cy="314896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865" t="14590" r="605" b="3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거래약정을 신청한 업체의 상세내역이 조회된다</w:t>
      </w:r>
      <w:r>
        <w:rPr/>
        <w:t>.</w:t>
      </w:r>
    </w:p>
    <w:p>
      <w:pPr>
        <w:pStyle w:val="Heading4"/>
        <w:rPr/>
      </w:pPr>
      <w:r>
        <w:rPr/>
        <w:t>약정승인 버튼을 클릭하면 거래약정이 체결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21046028"/>
      <w:bookmarkEnd w:id="14"/>
      <w:r>
        <w:rPr/>
        <w:t>거래약정등록안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거래약정 안내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거래약정 안내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거래약정 안내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21046029"/>
      <w:bookmarkEnd w:id="15"/>
      <w:r>
        <w:rPr/>
        <w:t>세관거래약정신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rPr/>
      </w:pPr>
      <w:r>
        <w:rPr/>
        <w:t>세관으로부터 통관 결과를 수신 받는 기관에서는 통관 정보를 송신해주는 세관과 거래약정을 체결한 후 정상적으로 통관결과를 수신 받을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 하신 후 세관 거래약정 신청 메뉴에서 거래약정 정보를 입력 하십시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세관 거래약정 신청 절차</w:t>
      </w:r>
    </w:p>
    <w:p>
      <w:pPr>
        <w:pStyle w:val="Normal"/>
        <w:numPr>
          <w:ilvl w:val="0"/>
          <w:numId w:val="9"/>
        </w:numPr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화면 상단의 거래약정을 클릭한 후 세관 거래약정 신청 화면으로 이동합니다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거래약정을 신청할 세관을 선택하여 거래약정을 신청합니다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세관 거래약정 신청은 별도의 세관 쪽 승인 절차 없이 신청함과 동시에 곧바로 약정이 유효하므로 정상적으로 통관결과를 수신 받을 수 있습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세관거래약정 리스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최초 신규가입 후 거래약정을 맺기 전에는 거래약정 리스트에 데이터가 없는 상태로 조회된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4196715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1247" t="14590" r="6212" b="2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신청하기 버튼을 클릭하면 다음과 같은 화면이 나오고 해당승인세관 항목에서 돋보기 버튼을 클릭하면 세관 정보가 조회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0335</wp:posOffset>
                </wp:positionH>
                <wp:positionV relativeFrom="paragraph">
                  <wp:posOffset>932815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73.45pt;width:2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1090" cy="4253865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6527" t="30263" r="14933" b="10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신청</w:t>
      </w:r>
    </w:p>
    <w:p>
      <w:pPr>
        <w:pStyle w:val="Normal"/>
        <w:rPr/>
      </w:pPr>
      <w:r>
        <w:rPr/>
      </w:r>
    </w:p>
    <w:p>
      <w:pPr>
        <w:pStyle w:val="Heading4"/>
        <w:ind w:left="1200" w:hanging="400"/>
        <w:rPr/>
      </w:pPr>
      <w:r>
        <w:rPr/>
        <w:t>세관과 거래약정을 맺을 수 있도록 팝업창에 세관이 조회된다</w:t>
      </w:r>
      <w:r>
        <w:rPr/>
        <w:t>.</w:t>
      </w:r>
    </w:p>
    <w:p>
      <w:pPr>
        <w:pStyle w:val="Heading4"/>
        <w:ind w:left="1200" w:hanging="400"/>
        <w:rPr/>
      </w:pPr>
      <w:r>
        <w:rPr/>
        <w:t>세관을 클릭하면 다음과 같이 신청화면의 필드가 셋팅된다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635</wp:posOffset>
                </wp:positionV>
                <wp:extent cx="800100" cy="299720"/>
                <wp:effectExtent l="0" t="9525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.05pt" to="269.95pt,113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557655</wp:posOffset>
                </wp:positionV>
                <wp:extent cx="800100" cy="114300"/>
                <wp:effectExtent l="635" t="5080" r="1270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2.65pt" to="269.95pt,131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757555</wp:posOffset>
                </wp:positionV>
                <wp:extent cx="5715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59.65pt;width:44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1090" cy="402780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527" t="30263" r="14933" b="1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ind w:left="1200" w:hanging="400"/>
        <w:rPr/>
      </w:pPr>
      <w:r>
        <w:rPr/>
        <w:t>저장 버튼을 누르게 되면 다음과 같은 저장완료 팝업창이 나타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914775" cy="284797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200" w:hanging="400"/>
        <w:rPr/>
      </w:pPr>
      <w:r>
        <w:rPr/>
        <w:t>확인 버튼을 누르게 되면 팝업창이 닫히면서 거래약정이 신청된 세관의 리스트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2510" cy="4453255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6357" t="14174" r="27590" b="2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5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6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4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4:54:00Z</dcterms:created>
  <dc:creator>최영재</dc:creator>
  <dc:description/>
  <cp:keywords/>
  <dc:language>en-US</dc:language>
  <cp:lastModifiedBy>kkongsea</cp:lastModifiedBy>
  <cp:lastPrinted>2003-11-24T18:49:00Z</cp:lastPrinted>
  <dcterms:modified xsi:type="dcterms:W3CDTF">2005-11-29T07:47:00Z</dcterms:modified>
  <cp:revision>62</cp:revision>
  <dc:subject/>
  <dc:title>프로젝트 수행계획서</dc:title>
</cp:coreProperties>
</file>